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ЧЕТНО-ПЛАТЕЖНАЯ 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ассу для оплаты в срок 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"__" _____ 20__ г. по "__" _____ 20__ г.                                                │ 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умме _____________________________ руб.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Форма по ОКУД │ 05044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___________ ______________                    за 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дпись)   (расшифровка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одписи)       Учреждение 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                  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ухгалтер    ___________ ______________    Структурное подразделение 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подпись)   (расшифровка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подписи)       Единица измерения, руб.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┐              ┌─────┐                            ┌─────┐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Дебет счета │     │ Кредит счета │     │ Расходный кассовый ордер N │     │ от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┘              └─────┘                            └─────┘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540"/>
        <w:gridCol w:w="540"/>
        <w:gridCol w:w="540"/>
        <w:gridCol w:w="540"/>
        <w:gridCol w:w="540"/>
        <w:gridCol w:w="1620"/>
        <w:gridCol w:w="1216"/>
        <w:gridCol w:w="1080"/>
        <w:gridCol w:w="945"/>
        <w:gridCol w:w="1214"/>
        <w:gridCol w:w="946"/>
        <w:gridCol w:w="1080"/>
        <w:gridCol w:w="674"/>
        <w:gridCol w:w="676"/>
        <w:gridCol w:w="810"/>
        <w:gridCol w:w="1080"/>
        <w:gridCol w:w="1350"/>
        <w:gridCol w:w="12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и зачтено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 xml:space="preserve">выдач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-</w:t>
              <w:br/>
              <w:t xml:space="preserve">нии   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</w:t>
              <w:br/>
              <w:t>от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временной</w:t>
              <w:br/>
              <w:t xml:space="preserve">нетрудоспособ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</w:t>
              <w:br/>
              <w:t>по ухо-</w:t>
              <w:br/>
              <w:t xml:space="preserve">ду за  </w:t>
              <w:br/>
              <w:t xml:space="preserve">ребен- </w:t>
              <w:br/>
              <w:t xml:space="preserve">ко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чис-</w:t>
              <w:br/>
              <w:t xml:space="preserve">лен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-</w:t>
              <w:br/>
              <w:t>ная пла-</w:t>
              <w:br/>
              <w:t xml:space="preserve">та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ходы  </w:t>
              <w:b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ой    </w:t>
              <w:br/>
              <w:t xml:space="preserve">пенси- </w:t>
              <w:br/>
              <w:t xml:space="preserve">онный  </w:t>
              <w:br/>
              <w:t xml:space="preserve">взнос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удер-</w:t>
              <w:br/>
              <w:t xml:space="preserve">жано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болезн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705" w:type="dxa"/>
            <w:gridSpan w:val="2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4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540"/>
        <w:gridCol w:w="540"/>
        <w:gridCol w:w="540"/>
        <w:gridCol w:w="540"/>
        <w:gridCol w:w="540"/>
        <w:gridCol w:w="1620"/>
        <w:gridCol w:w="1216"/>
        <w:gridCol w:w="1080"/>
        <w:gridCol w:w="945"/>
        <w:gridCol w:w="1214"/>
        <w:gridCol w:w="946"/>
        <w:gridCol w:w="1080"/>
        <w:gridCol w:w="674"/>
        <w:gridCol w:w="676"/>
        <w:gridCol w:w="810"/>
        <w:gridCol w:w="1080"/>
        <w:gridCol w:w="1350"/>
        <w:gridCol w:w="12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>ный но-</w:t>
              <w:br/>
              <w:t xml:space="preserve">мер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75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    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и зачтено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 xml:space="preserve">выдач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>в получе-</w:t>
              <w:br/>
              <w:t xml:space="preserve">нии   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</w:t>
              <w:br/>
              <w:t>отч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временной</w:t>
              <w:br/>
              <w:t xml:space="preserve">нетрудоспособност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</w:t>
              <w:br/>
              <w:t>по ухо-</w:t>
              <w:br/>
              <w:t xml:space="preserve">ду за  </w:t>
              <w:br/>
              <w:t xml:space="preserve">ребен- </w:t>
              <w:br/>
              <w:t xml:space="preserve">ко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чис-</w:t>
              <w:br/>
              <w:t xml:space="preserve">лено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-</w:t>
              <w:br/>
              <w:t>ная пла-</w:t>
              <w:br/>
              <w:t xml:space="preserve">та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ходы  </w:t>
              <w:br/>
              <w:t xml:space="preserve">физи- </w:t>
              <w:br/>
              <w:t>ческих</w:t>
              <w:br/>
              <w:t xml:space="preserve">лиц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-</w:t>
              <w:br/>
              <w:t xml:space="preserve">вой    </w:t>
              <w:br/>
              <w:t xml:space="preserve">пенси- </w:t>
              <w:br/>
              <w:t xml:space="preserve">онный  </w:t>
              <w:br/>
              <w:t xml:space="preserve">взнос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удер-</w:t>
              <w:br/>
              <w:t xml:space="preserve">жано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и болезн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065" w:type="dxa"/>
            <w:gridSpan w:val="18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6065" w:type="dxa"/>
            <w:gridSpan w:val="18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────┐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настоящей ведомости: выдано │             │, не выдано │             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┘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онирован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 _________ ____________  Раздатчик ___________ 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(подпись) (расшифровка            (должность)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 _________ ____________  Кассир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(подпись) (расшифровка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12</Characters>
  <CharactersWithSpaces>3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Министерство финансов Российской Федерации</dc:creator>
  <dc:description/>
  <dc:language>en-US</dc:language>
  <cp:lastModifiedBy/>
  <dcterms:modified xsi:type="dcterms:W3CDTF">2011-10-30T20:56:00Z</dcterms:modified>
  <cp:revision>2</cp:revision>
  <dc:subject>Ведомость</dc:subject>
  <dc:title>Расчетно-платеж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