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ссу для оплаты в срок с "__"_____ 20__ г. по "__"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 руб. ____ коп. (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бухгалтер _______ ___________________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личная  расшифровка подписи    │  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дпись                        │документа│составления│ ├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___________ 20__ г.                          │         │           │ │    с    │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┼───────────┤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РАСЧЕТНО-ПЛАТЕЖНАЯ ВЕДОМОСТЬ │         │           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┴───────────┘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621"/>
        <w:gridCol w:w="944"/>
        <w:gridCol w:w="811"/>
        <w:gridCol w:w="944"/>
        <w:gridCol w:w="946"/>
        <w:gridCol w:w="404"/>
        <w:gridCol w:w="406"/>
        <w:gridCol w:w="540"/>
        <w:gridCol w:w="540"/>
        <w:gridCol w:w="539"/>
        <w:gridCol w:w="1486"/>
        <w:gridCol w:w="809"/>
        <w:gridCol w:w="946"/>
        <w:gridCol w:w="539"/>
        <w:gridCol w:w="675"/>
        <w:gridCol w:w="540"/>
        <w:gridCol w:w="1215"/>
        <w:gridCol w:w="1485"/>
        <w:gridCol w:w="946"/>
        <w:gridCol w:w="1215"/>
        <w:gridCol w:w="107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ая   </w:t>
              <w:br/>
              <w:t>ставка</w:t>
              <w:br/>
              <w:t>(часо-</w:t>
              <w:br/>
              <w:t xml:space="preserve">вая,  </w:t>
              <w:br/>
              <w:t xml:space="preserve">днев- </w:t>
              <w:br/>
              <w:t xml:space="preserve">ная)  </w:t>
              <w:br/>
              <w:t xml:space="preserve">(ок-  </w:t>
              <w:br/>
              <w:t xml:space="preserve">лад), </w:t>
              <w:br/>
              <w:t xml:space="preserve">руб.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    </w:t>
              <w:br/>
              <w:t xml:space="preserve">дней (часов)   </w:t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 и зачтено,</w:t>
              <w:br/>
              <w:t xml:space="preserve">руб.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  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ги получи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щий месяц (по видам </w:t>
              <w:br/>
              <w:t xml:space="preserve">оплат)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 xml:space="preserve">на  </w:t>
              <w:br/>
              <w:t>доход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вып-</w:t>
              <w:br/>
              <w:t xml:space="preserve">лат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(запись</w:t>
              <w:br/>
              <w:t>о депо-</w:t>
              <w:br/>
              <w:t>нирова-</w:t>
              <w:br/>
              <w:t xml:space="preserve">нии    </w:t>
              <w:br/>
              <w:t xml:space="preserve">суммы)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рга-</w:t>
              <w:br/>
              <w:t>низаци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бот- </w:t>
              <w:br/>
              <w:t xml:space="preserve">ником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зд-</w:t>
              <w:br/>
              <w:t>ничных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до-</w:t>
              <w:br/>
              <w:t>ходы в ви-</w:t>
              <w:br/>
              <w:t>де различ-</w:t>
              <w:br/>
              <w:t xml:space="preserve">ных соци- </w:t>
              <w:br/>
              <w:t xml:space="preserve">альных и  </w:t>
              <w:br/>
              <w:t>материаль-</w:t>
              <w:br/>
              <w:t xml:space="preserve">ных благ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-я страница формы N Т-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621"/>
        <w:gridCol w:w="944"/>
        <w:gridCol w:w="811"/>
        <w:gridCol w:w="944"/>
        <w:gridCol w:w="946"/>
        <w:gridCol w:w="404"/>
        <w:gridCol w:w="406"/>
        <w:gridCol w:w="540"/>
        <w:gridCol w:w="540"/>
        <w:gridCol w:w="539"/>
        <w:gridCol w:w="1486"/>
        <w:gridCol w:w="809"/>
        <w:gridCol w:w="946"/>
        <w:gridCol w:w="539"/>
        <w:gridCol w:w="675"/>
        <w:gridCol w:w="540"/>
        <w:gridCol w:w="1215"/>
        <w:gridCol w:w="1485"/>
        <w:gridCol w:w="946"/>
        <w:gridCol w:w="1215"/>
        <w:gridCol w:w="107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ая   </w:t>
              <w:br/>
              <w:t>ставка</w:t>
              <w:br/>
              <w:t>(часо-</w:t>
              <w:br/>
              <w:t xml:space="preserve">вая,  </w:t>
              <w:br/>
              <w:t xml:space="preserve">днев- </w:t>
              <w:br/>
              <w:t xml:space="preserve">ная), </w:t>
              <w:br/>
              <w:t>оклад,</w:t>
              <w:br/>
              <w:t xml:space="preserve">руб.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    </w:t>
              <w:br/>
              <w:t xml:space="preserve">дней (часов)    </w:t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 и зачтено,</w:t>
              <w:br/>
              <w:t xml:space="preserve">руб.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  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ги получи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щий месяц (по видам </w:t>
              <w:br/>
              <w:t xml:space="preserve">оплат)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 xml:space="preserve">на  </w:t>
              <w:br/>
              <w:t>доход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вып-</w:t>
              <w:br/>
              <w:t xml:space="preserve">лат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(запись</w:t>
              <w:br/>
              <w:t>о депо-</w:t>
              <w:br/>
              <w:t>нирова-</w:t>
              <w:br/>
              <w:t xml:space="preserve">нии    </w:t>
              <w:br/>
              <w:t xml:space="preserve">суммы)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рга-</w:t>
              <w:br/>
              <w:t>низаци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абот- </w:t>
              <w:br/>
              <w:t xml:space="preserve">ником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зд-</w:t>
              <w:br/>
              <w:t>ничных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до-</w:t>
              <w:br/>
              <w:t>ходы в ви-</w:t>
              <w:br/>
              <w:t>де различ-</w:t>
              <w:br/>
              <w:t xml:space="preserve">ных соци- </w:t>
              <w:br/>
              <w:t xml:space="preserve">альных и  </w:t>
              <w:br/>
              <w:t>материаль-</w:t>
              <w:br/>
              <w:t xml:space="preserve">ных благ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платежной ведомости                    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а сумма _____________________________________  произвел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писью                          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 ___ коп. (_______ руб. __ коп.)                     подпись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понирована сумма ________________________________  Расх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                  кассовый ордер N _____ от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 ___ коп. (_______ руб. 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ифрами                Бухгалтер _______ ___________ "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ь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образцу 2-й страницы печа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ые страницы ведомости по форме N Т-4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печатать на последней страниц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46:00Z</dcterms:modified>
  <cp:revision>2</cp:revision>
  <dc:subject>Ведомость</dc:subject>
  <dc:title>Расчетно-платежная ведомость. Унифицированная форма № Т-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