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Следственного комитета при прокуратуре РФ от 31.01.2008 N 14, в которой приведена данная форма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ских работников Сле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ри прокуратур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служебных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здными документами на проез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ми видами транспорта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(кроме такси) городск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городного и местного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уководитель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дат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озмещение расходов на проезд транспорто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льзования прокурорским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з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83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структурного подразде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3:17:00Z</dcterms:modified>
  <cp:revision>2</cp:revision>
  <dc:subject>Ведомость</dc:subject>
  <dc:title>Раздаточная ведомость на возмещение расходов на проезд транспортом общего пользования прокурорским работникам структурного подразделения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