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гнев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дачи             Выдан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еприпасов                             (наименование боеприпа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N приказа о проведении               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ельб)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начальника скл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ственного за воору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"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аточно-сдаточ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оеприпасов на пункте боев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 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809"/>
        <w:gridCol w:w="810"/>
        <w:gridCol w:w="1081"/>
        <w:gridCol w:w="944"/>
        <w:gridCol w:w="946"/>
        <w:gridCol w:w="809"/>
        <w:gridCol w:w="1081"/>
        <w:gridCol w:w="107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 xml:space="preserve">выдано </w:t>
              <w:br/>
              <w:t>(звание</w:t>
              <w:br/>
              <w:t xml:space="preserve">и      </w:t>
              <w:br/>
              <w:t>фамилия</w:t>
              <w:br/>
              <w:t>стреля-</w:t>
              <w:br/>
              <w:t xml:space="preserve">ющего)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 полу-</w:t>
              <w:br/>
              <w:t xml:space="preserve">чении  </w:t>
              <w:br/>
              <w:t xml:space="preserve">бое-   </w:t>
              <w:br/>
              <w:t xml:space="preserve">припа- </w:t>
              <w:br/>
              <w:t xml:space="preserve">сов  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но  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обучае-</w:t>
              <w:br/>
              <w:t xml:space="preserve">мого в </w:t>
              <w:br/>
              <w:t xml:space="preserve">сдаче  </w:t>
              <w:br/>
              <w:t>боепри-</w:t>
              <w:br/>
              <w:t xml:space="preserve">пасов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раздат-</w:t>
              <w:br/>
              <w:t xml:space="preserve">чика   </w:t>
              <w:br/>
              <w:t>боепри-</w:t>
              <w:br/>
              <w:t>пасов в</w:t>
              <w:br/>
              <w:t xml:space="preserve">приеме </w:t>
              <w:br/>
              <w:t>боепри-</w:t>
              <w:br/>
              <w:t>пасов и</w:t>
              <w:br/>
              <w:t xml:space="preserve">гильз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 xml:space="preserve">бое- </w:t>
              <w:br/>
              <w:t xml:space="preserve">при- </w:t>
              <w:br/>
              <w:t>пас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 </w:t>
              <w:br/>
              <w:t>личе-</w:t>
              <w:br/>
              <w:t xml:space="preserve">ство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  </w:t>
              <w:br/>
              <w:t>израс-</w:t>
              <w:br/>
              <w:t xml:space="preserve">ходо- </w:t>
              <w:br/>
              <w:t>ванных</w:t>
              <w:br/>
              <w:t xml:space="preserve">бое-  </w:t>
              <w:br/>
              <w:t>припа-</w:t>
              <w:br/>
              <w:t xml:space="preserve">с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тро-</w:t>
              <w:br/>
              <w:t xml:space="preserve">нов с </w:t>
              <w:br/>
              <w:t xml:space="preserve">осеч- </w:t>
              <w:br/>
              <w:t xml:space="preserve">кам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е-</w:t>
              <w:br/>
              <w:t>ляных</w:t>
              <w:br/>
              <w:t>гильз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того: израсходован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е израсходован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е найдено гильз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атчик боеприпас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пециальн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 количество израсходованных боеприп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ельб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пециальн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лужбы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пециальн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4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17:00Z</dcterms:modified>
  <cp:revision>2</cp:revision>
  <dc:subject>Ведомость</dc:subject>
  <dc:title>Раздаточно-сдаточная ведомость боеприпасов на пункте боев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