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АТОЧНО-СДАТОЧНАЯ ВЕДОМОСТЬ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атронов в тире, стрелково-стендовом комплек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стрельбищ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675"/>
        <w:gridCol w:w="945"/>
        <w:gridCol w:w="674"/>
        <w:gridCol w:w="675"/>
        <w:gridCol w:w="810"/>
        <w:gridCol w:w="676"/>
        <w:gridCol w:w="810"/>
        <w:gridCol w:w="675"/>
        <w:gridCol w:w="810"/>
        <w:gridCol w:w="809"/>
        <w:gridCol w:w="945"/>
      </w:tblGrid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дач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чатель</w:t>
              <w:br/>
              <w:t>(фами-</w:t>
              <w:br/>
              <w:t xml:space="preserve">лия,  </w:t>
              <w:br/>
              <w:t xml:space="preserve">имя,  </w:t>
              <w:br/>
              <w:t xml:space="preserve">отче- </w:t>
              <w:br/>
              <w:t xml:space="preserve">ство)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</w:t>
              <w:br/>
              <w:t xml:space="preserve">патрон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  <w:br/>
              <w:t>в по-</w:t>
              <w:br/>
              <w:t>луче-</w:t>
              <w:br/>
              <w:t xml:space="preserve">нии  </w:t>
              <w:br/>
              <w:t xml:space="preserve">пат- </w:t>
              <w:br/>
              <w:t>ронов</w:t>
              <w:br/>
              <w:t xml:space="preserve">и    </w:t>
              <w:br/>
              <w:t xml:space="preserve">дата 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обратно    </w:t>
              <w:br/>
              <w:t xml:space="preserve">патронов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  <w:br/>
              <w:t xml:space="preserve">в    </w:t>
              <w:br/>
              <w:t>сдаче</w:t>
              <w:br/>
              <w:t xml:space="preserve">пат- </w:t>
              <w:br/>
              <w:t>ронов</w:t>
              <w:br/>
              <w:t xml:space="preserve">и    </w:t>
              <w:br/>
              <w:t xml:space="preserve">да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>либ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зрасхо-</w:t>
              <w:br/>
              <w:t xml:space="preserve">дованных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сечкой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>либ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>личе-</w:t>
              <w:br/>
              <w:t xml:space="preserve">с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>либ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>личе-</w:t>
              <w:br/>
              <w:t xml:space="preserve">ство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у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и выдачу патронов  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ельбы       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9</Characters>
  <CharactersWithSpaces>1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3:17:00Z</dcterms:modified>
  <cp:revision>2</cp:revision>
  <dc:subject>Ведомость</dc:subject>
  <dc:title>Раздаточно-сдаточная ведомость патронов в тире, стрелково-стендовом комплексе, на стрельб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