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АТОЧНО-СДАТОЧ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ИРЕ, СТРЕЛКОВО-СТЕНДОВОМ КОМПЛЕКСЕ, НА СТРЕЛЬБИЩ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 "__"__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3375"/>
        <w:gridCol w:w="945"/>
        <w:gridCol w:w="946"/>
        <w:gridCol w:w="1619"/>
        <w:gridCol w:w="1486"/>
        <w:gridCol w:w="944"/>
        <w:gridCol w:w="945"/>
        <w:gridCol w:w="946"/>
        <w:gridCol w:w="1214"/>
        <w:gridCol w:w="1485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</w:t>
              <w:br/>
              <w:t>(фамилия, имя, отчество)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 xml:space="preserve">патронов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 xml:space="preserve">получении </w:t>
              <w:br/>
              <w:t>патронов и</w:t>
              <w:br/>
              <w:t xml:space="preserve">дата   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обратно патронов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сдаче </w:t>
              <w:br/>
              <w:t>патронов</w:t>
              <w:br/>
              <w:t xml:space="preserve">и да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зрасходованных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сечкой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иб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бр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иб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у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и выдачу патронов     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стрельбы      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17:00Z</dcterms:modified>
  <cp:revision>2</cp:revision>
  <dc:subject>Ведомость</dc:subject>
  <dc:title>Раздаточно-сдаточная ведомость в тире, стрелково-стендовом комплексе, на стрельб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