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 бланке организ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ЪЕЗДНАЯ ВЕДОМОСТЬ на ___________ месяц 20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. 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ь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1754"/>
        <w:gridCol w:w="945"/>
        <w:gridCol w:w="1621"/>
        <w:gridCol w:w="810"/>
        <w:gridCol w:w="2294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 </w:t>
              <w:br/>
              <w:t xml:space="preserve">назначения   </w:t>
              <w:br/>
              <w:t>(организация)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ь поездки</w:t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роезда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места   </w:t>
              <w:br/>
              <w:t xml:space="preserve">назначения      </w:t>
              <w:br/>
              <w:t>(штамп, роспись)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ро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емный   </w:t>
              <w:br/>
              <w:t xml:space="preserve">транспорт  </w:t>
              <w:br/>
              <w:t xml:space="preserve">(кроме     </w:t>
              <w:br/>
              <w:t>маршрутного</w:t>
              <w:br/>
              <w:t xml:space="preserve">такси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обходимость служебных разъездов 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___________________/__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уководитель)        подпись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одатель производит возмещение работникам расходов на служебные поездки в пределах населенного пункта на основании документов, подтверждающих произведенную оплату (билеты на проезд). Разъездной характер работы должен быть подтвержден должностной инструкцией или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2</Characters>
  <CharactersWithSpaces>8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1:00Z</dcterms:created>
  <dc:creator>Касенов Е.Б.</dc:creator>
  <dc:description/>
  <dc:language>en-US</dc:language>
  <cp:lastModifiedBy/>
  <dcterms:modified xsi:type="dcterms:W3CDTF">2011-10-30T13:21:00Z</dcterms:modified>
  <cp:revision>2</cp:revision>
  <dc:subject>Ведомость</dc:subject>
  <dc:title>Разъездная ведо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