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Сводная ведомость распределе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атериалы по производственным процес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основным видам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539"/>
        <w:gridCol w:w="1215"/>
        <w:gridCol w:w="540"/>
        <w:gridCol w:w="810"/>
        <w:gridCol w:w="810"/>
        <w:gridCol w:w="811"/>
        <w:gridCol w:w="540"/>
        <w:gridCol w:w="675"/>
        <w:gridCol w:w="943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 и ШНВД \     </w:t>
              <w:b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НВ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    </w:t>
              <w:br/>
              <w:t xml:space="preserve">ремонт и         </w:t>
              <w:br/>
              <w:t xml:space="preserve">эксплуатацию     </w:t>
              <w:br/>
              <w:t xml:space="preserve">здани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/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/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15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    </w:t>
              <w:br/>
              <w:t xml:space="preserve">ремонт и         </w:t>
              <w:br/>
              <w:t xml:space="preserve">эксплуатацию     </w:t>
              <w:br/>
              <w:t xml:space="preserve">аналоговых узлов </w:t>
              <w:br/>
              <w:t xml:space="preserve">связи сети       </w:t>
              <w:br/>
              <w:t xml:space="preserve">местной          </w:t>
              <w:br/>
              <w:t xml:space="preserve">телефонной связи </w:t>
              <w:br/>
              <w:t xml:space="preserve">(на основной     </w:t>
              <w:br/>
              <w:t xml:space="preserve">производственный </w:t>
              <w:br/>
              <w:t xml:space="preserve">процесс -        </w:t>
              <w:br/>
              <w:t xml:space="preserve">подсубсчет       </w:t>
              <w:br/>
              <w:t xml:space="preserve">субсчета 30-0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/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18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      </w:t>
              <w:br/>
              <w:t xml:space="preserve">используемые в   </w:t>
              <w:br/>
              <w:t xml:space="preserve">основных         </w:t>
              <w:br/>
              <w:t xml:space="preserve">производственных </w:t>
              <w:br/>
              <w:t xml:space="preserve">процессах,       </w:t>
              <w:br/>
              <w:t xml:space="preserve">связанных с      </w:t>
              <w:br/>
              <w:t xml:space="preserve">оказанием услуг  </w:t>
              <w:br/>
              <w:t xml:space="preserve">связи (на        </w:t>
              <w:br/>
              <w:t xml:space="preserve">соответствующие  </w:t>
              <w:br/>
              <w:t xml:space="preserve">основные         </w:t>
              <w:br/>
              <w:t xml:space="preserve">производственные </w:t>
              <w:br/>
              <w:t xml:space="preserve">процессы -       </w:t>
              <w:br/>
              <w:t xml:space="preserve">подсубсчета      </w:t>
              <w:br/>
              <w:t xml:space="preserve">субсчета 30-02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/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    </w:t>
              <w:br/>
              <w:t xml:space="preserve">рекламу,         </w:t>
              <w:br/>
              <w:t xml:space="preserve">проведение       </w:t>
              <w:br/>
              <w:t xml:space="preserve">выставок (на     </w:t>
              <w:br/>
              <w:t xml:space="preserve">соответствующие  </w:t>
              <w:br/>
              <w:t xml:space="preserve">совместные       </w:t>
              <w:br/>
              <w:t xml:space="preserve">производственные </w:t>
              <w:br/>
              <w:t xml:space="preserve">процессы 32-XX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/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    </w:t>
              <w:br/>
              <w:t xml:space="preserve">ремонт и         </w:t>
              <w:br/>
              <w:t xml:space="preserve">эксплуатацию     </w:t>
              <w:br/>
              <w:t xml:space="preserve">основных средств </w:t>
              <w:br/>
              <w:t xml:space="preserve">неосновных видов </w:t>
              <w:br/>
              <w:t xml:space="preserve">деятельност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/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ты,     </w:t>
              <w:br/>
              <w:t xml:space="preserve">приспособления и </w:t>
              <w:br/>
              <w:t xml:space="preserve">хозяйственный    </w:t>
              <w:br/>
              <w:t xml:space="preserve">инвентарь &lt;*&gt;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ы на </w:t>
              <w:br/>
              <w:t xml:space="preserve">материалы, 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распределять на производственные процессы напрямую либо с использованием коэффициента распределения рабочего времени из базы 1.1 "Фактически отработанное время за отчетный период врем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5:00Z</dcterms:modified>
  <cp:revision>2</cp:revision>
  <dc:subject>Ведомость</dc:subject>
  <dc:title>Рекомендуемые сводные ведомости распределения расходов. сводная ведомость распределения расходов на материалы по производственным процессам и неосновным видам деятельности (таблиц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