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операторам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ьного учета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осуществл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м услугам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уемым для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х услуг час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электросвяз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нформсвязи РФ от 25.01.2007 N 1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4. Сводная ведомость расходов (по стать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), отраженных по производственным процес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основным видам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214"/>
        <w:gridCol w:w="540"/>
        <w:gridCol w:w="1216"/>
        <w:gridCol w:w="539"/>
        <w:gridCol w:w="811"/>
        <w:gridCol w:w="540"/>
        <w:gridCol w:w="809"/>
        <w:gridCol w:w="541"/>
        <w:gridCol w:w="675"/>
        <w:gridCol w:w="540"/>
        <w:gridCol w:w="944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ПП/ШНВД \      </w:t>
              <w:br/>
              <w:t xml:space="preserve">Наименование    </w:t>
              <w:br/>
              <w:t xml:space="preserve">показателей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01-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02-ХХ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-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-Х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НВ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и затрат: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UM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    </w:t>
              <w:br/>
              <w:t xml:space="preserve">персонал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   </w:t>
              <w:br/>
              <w:t xml:space="preserve">затраты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</w:t>
              <w:br/>
              <w:t xml:space="preserve">оплату услуг    </w:t>
              <w:br/>
              <w:t xml:space="preserve">присоедине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     </w:t>
              <w:br/>
              <w:t xml:space="preserve">оплату услуг по </w:t>
              <w:br/>
              <w:t>пропуску трафи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</w:t>
              <w:br/>
              <w:t xml:space="preserve">оплату услуг    </w:t>
              <w:br/>
              <w:t xml:space="preserve">сторонних       </w:t>
              <w:br/>
              <w:t xml:space="preserve">организаций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</w:t>
              <w:br/>
              <w:t xml:space="preserve">налоги, сборы и </w:t>
              <w:br/>
              <w:t xml:space="preserve">неналоговые     </w:t>
              <w:br/>
              <w:t xml:space="preserve">платежи,        </w:t>
              <w:br/>
              <w:t xml:space="preserve">включаемые в    </w:t>
              <w:br/>
              <w:t xml:space="preserve">состав расходов </w:t>
              <w:br/>
              <w:t>по обычным видам</w:t>
              <w:br/>
              <w:t xml:space="preserve">деятельности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затрат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расходы по</w:t>
              <w:br/>
              <w:t>производственным</w:t>
              <w:br/>
              <w:t xml:space="preserve">процессам и     </w:t>
              <w:br/>
              <w:t>неосновным видам</w:t>
              <w:br/>
              <w:t xml:space="preserve">деятельности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8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4:05:00Z</dcterms:modified>
  <cp:revision>2</cp:revision>
  <dc:subject>Ведомость</dc:subject>
  <dc:title>"Рекомендуемые сводные ведомости распределения расходов. сводная ведомость расходов (по статьям затрат), отраженных по производственным процессам и неосновным видам деятельности (таблица 4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