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ышестоя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ИЧИТЕЛЬ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АРКОТИЧЕСКИЕ И ДРУГИЕ ЛЕКАРСТВЕННЫЕ СРЕД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Е ПРЕДМЕТНО - КОЛИЧЕСТВЕННОМУ УЧЕ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личении фактических остатков по инвентаризации на "__"_____________ 19__ г. в соответствии с приказом по _______________ от "__"____________ 19__ г. N __________ комиссией в соста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дседателя ________________, членов комиссии: ______________________ и материально ответственными лицами: ______________ установлено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945"/>
        <w:gridCol w:w="944"/>
        <w:gridCol w:w="811"/>
        <w:gridCol w:w="674"/>
        <w:gridCol w:w="811"/>
        <w:gridCol w:w="944"/>
        <w:gridCol w:w="810"/>
        <w:gridCol w:w="1081"/>
        <w:gridCol w:w="1079"/>
        <w:gridCol w:w="945"/>
        <w:gridCol w:w="1081"/>
        <w:gridCol w:w="945"/>
        <w:gridCol w:w="67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н- </w:t>
              <w:br/>
              <w:t xml:space="preserve">кла- </w:t>
              <w:br/>
              <w:t xml:space="preserve">тур- </w:t>
              <w:br/>
              <w:t xml:space="preserve">ный  </w:t>
              <w:br/>
              <w:t xml:space="preserve">но-  </w:t>
              <w:br/>
              <w:t>мер /</w:t>
              <w:br/>
              <w:t xml:space="preserve">к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товар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й </w:t>
              <w:br/>
              <w:t>остаток</w:t>
              <w:br/>
              <w:t>по опи-</w:t>
              <w:br/>
              <w:t xml:space="preserve">си на  </w:t>
              <w:br/>
              <w:t xml:space="preserve">день   </w:t>
              <w:br/>
              <w:t>предыд.</w:t>
              <w:br/>
              <w:t>инвент.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</w:t>
              <w:br/>
              <w:t xml:space="preserve">за     </w:t>
              <w:br/>
              <w:t xml:space="preserve">межин- </w:t>
              <w:br/>
              <w:t>вентар.</w:t>
              <w:br/>
              <w:t xml:space="preserve">период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  <w:br/>
              <w:t xml:space="preserve">с ос- </w:t>
              <w:br/>
              <w:t>татком</w:t>
              <w:br/>
              <w:t xml:space="preserve">(гр.  </w:t>
              <w:br/>
              <w:t xml:space="preserve">10 +  </w:t>
              <w:br/>
              <w:t xml:space="preserve">+ 11)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а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-</w:t>
              <w:br/>
              <w:t xml:space="preserve">вая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ин- </w:t>
              <w:br/>
              <w:t>дивиду-</w:t>
              <w:br/>
              <w:t xml:space="preserve">альное </w:t>
              <w:br/>
              <w:t xml:space="preserve">изго-  </w:t>
              <w:br/>
              <w:t xml:space="preserve">товл.  </w:t>
              <w:br/>
              <w:t xml:space="preserve">ле-    </w:t>
              <w:br/>
              <w:t xml:space="preserve">карст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т-</w:t>
              <w:br/>
              <w:t xml:space="preserve">веши- </w:t>
              <w:br/>
              <w:t>вание,</w:t>
              <w:br/>
              <w:t xml:space="preserve">отме- </w:t>
              <w:br/>
              <w:t xml:space="preserve">рива- </w:t>
              <w:br/>
              <w:t xml:space="preserve">ни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(гр.</w:t>
              <w:br/>
              <w:t xml:space="preserve">13, </w:t>
              <w:br/>
              <w:t xml:space="preserve">гр. </w:t>
              <w:br/>
              <w:t xml:space="preserve">14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809"/>
        <w:gridCol w:w="811"/>
        <w:gridCol w:w="1079"/>
        <w:gridCol w:w="1080"/>
        <w:gridCol w:w="811"/>
        <w:gridCol w:w="1079"/>
        <w:gridCol w:w="945"/>
        <w:gridCol w:w="1081"/>
        <w:gridCol w:w="943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нижный</w:t>
              <w:br/>
              <w:t>остаток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 xml:space="preserve">оста- </w:t>
              <w:br/>
              <w:t xml:space="preserve">ток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    </w:t>
              <w:br/>
              <w:t xml:space="preserve">естественной убыли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</w:t>
              <w:br/>
              <w:t xml:space="preserve">списанию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</w:t>
              <w:br/>
              <w:t xml:space="preserve">взысканию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>стач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 </w:t>
              <w:br/>
              <w:t>лиш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ин- </w:t>
              <w:br/>
              <w:t>дивиду-</w:t>
              <w:br/>
              <w:t xml:space="preserve">альное </w:t>
              <w:br/>
              <w:t>изгото-</w:t>
              <w:br/>
              <w:t xml:space="preserve">вл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- </w:t>
              <w:br/>
              <w:t>вешива-</w:t>
              <w:br/>
              <w:t xml:space="preserve">ние,   </w:t>
              <w:br/>
              <w:t>отмери-</w:t>
              <w:br/>
              <w:t xml:space="preserve">вани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гр. </w:t>
              <w:br/>
              <w:t xml:space="preserve">20 + </w:t>
              <w:br/>
              <w:t>+ 21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оз-</w:t>
              <w:br/>
              <w:t xml:space="preserve">ничной </w:t>
              <w:br/>
              <w:t xml:space="preserve">стои-  </w:t>
              <w:br/>
              <w:t xml:space="preserve">мост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п-</w:t>
              <w:br/>
              <w:t xml:space="preserve">товой </w:t>
              <w:br/>
              <w:t xml:space="preserve">стои- </w:t>
              <w:br/>
              <w:t xml:space="preserve">мост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оз-</w:t>
              <w:br/>
              <w:t xml:space="preserve">ничной </w:t>
              <w:br/>
              <w:t xml:space="preserve">стои-  </w:t>
              <w:br/>
              <w:t xml:space="preserve">мости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п-</w:t>
              <w:br/>
              <w:t xml:space="preserve">товой </w:t>
              <w:br/>
              <w:t xml:space="preserve">стои- </w:t>
              <w:br/>
              <w:t xml:space="preserve">м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4"/>
        <w:gridCol w:w="406"/>
        <w:gridCol w:w="404"/>
        <w:gridCol w:w="405"/>
        <w:gridCol w:w="406"/>
        <w:gridCol w:w="404"/>
        <w:gridCol w:w="406"/>
        <w:gridCol w:w="405"/>
        <w:gridCol w:w="404"/>
        <w:gridCol w:w="406"/>
        <w:gridCol w:w="404"/>
        <w:gridCol w:w="406"/>
        <w:gridCol w:w="405"/>
        <w:gridCol w:w="404"/>
        <w:gridCol w:w="406"/>
        <w:gridCol w:w="404"/>
        <w:gridCol w:w="405"/>
        <w:gridCol w:w="406"/>
        <w:gridCol w:w="404"/>
        <w:gridCol w:w="406"/>
        <w:gridCol w:w="405"/>
        <w:gridCol w:w="404"/>
        <w:gridCol w:w="406"/>
        <w:gridCol w:w="404"/>
        <w:gridCol w:w="403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инвентариз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: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ерено         (подпись)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5</Characters>
  <CharactersWithSpaces>2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5:55:00Z</dcterms:modified>
  <cp:revision>2</cp:revision>
  <dc:subject>Ведомость</dc:subject>
  <dc:title>Сличительная ведомость на наркотические и другие лекарственные средства, подлежащие предметно-количественному учету. Форма № А-2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