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ЗАО "Актив"                Форма по ОКУД │  03170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рганизация                      по ОКПО │ 400620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склад N 1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приказ, -постановление,-│номер │    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-распоряжение-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-----------------------├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24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25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29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8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</w:t>
      </w:r>
      <w:r>
        <w:rPr/>
        <w:t>5    │ 29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ЛИЧИТЕЛЬНАЯ ВЕДОМОСТЬ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ОВ ИНВЕНТАРИЗАЦИИ ТОВ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а инвентаризация   фактического   наличия  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на ответственном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ладовщика              Антонова Анатолия Никола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25"  декабря 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 --  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2-я страница формы N ИНВ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6"/>
        <w:gridCol w:w="461"/>
        <w:gridCol w:w="349"/>
        <w:gridCol w:w="287"/>
        <w:gridCol w:w="454"/>
        <w:gridCol w:w="545"/>
        <w:gridCol w:w="64"/>
        <w:gridCol w:w="390"/>
        <w:gridCol w:w="420"/>
        <w:gridCol w:w="34"/>
        <w:gridCol w:w="545"/>
        <w:gridCol w:w="770"/>
        <w:gridCol w:w="138"/>
        <w:gridCol w:w="545"/>
        <w:gridCol w:w="128"/>
        <w:gridCol w:w="780"/>
        <w:gridCol w:w="165"/>
        <w:gridCol w:w="380"/>
        <w:gridCol w:w="295"/>
        <w:gridCol w:w="341"/>
        <w:gridCol w:w="454"/>
        <w:gridCol w:w="14"/>
        <w:gridCol w:w="531"/>
        <w:gridCol w:w="414"/>
        <w:gridCol w:w="221"/>
        <w:gridCol w:w="455"/>
      </w:tblGrid>
      <w:tr>
        <w:trPr>
          <w:trHeight w:val="240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4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-   </w:t>
              <w:br/>
              <w:t xml:space="preserve">материальные </w:t>
              <w:br/>
              <w:t xml:space="preserve">ценности   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нвентаризации   </w:t>
            </w:r>
          </w:p>
        </w:tc>
        <w:tc>
          <w:tcPr>
            <w:tcW w:w="327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егулировано за счет уточнения </w:t>
              <w:br/>
              <w:t xml:space="preserve">записей в учете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14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   </w:t>
            </w:r>
          </w:p>
        </w:tc>
        <w:tc>
          <w:tcPr>
            <w:tcW w:w="14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</w:t>
            </w:r>
          </w:p>
        </w:tc>
        <w:tc>
          <w:tcPr>
            <w:tcW w:w="3270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ЕИ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    </w:t>
            </w:r>
          </w:p>
        </w:tc>
        <w:tc>
          <w:tcPr>
            <w:tcW w:w="16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</w:t>
            </w:r>
          </w:p>
        </w:tc>
      </w:tr>
      <w:tr>
        <w:trPr>
          <w:trHeight w:val="120" w:hRule="atLeast"/>
          <w:cantSplit w:val="true"/>
        </w:trPr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163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>характе-</w:t>
              <w:br/>
              <w:t xml:space="preserve">ристика </w:t>
              <w:br/>
              <w:t xml:space="preserve">(вид,   </w:t>
              <w:br/>
              <w:t xml:space="preserve">сорт,   </w:t>
              <w:br/>
              <w:t xml:space="preserve">группа) 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(но-  </w:t>
              <w:br/>
              <w:t xml:space="preserve">мен-  </w:t>
              <w:br/>
              <w:t xml:space="preserve">кла-  </w:t>
              <w:br/>
              <w:t>турный</w:t>
              <w:br/>
              <w:t>номер)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, </w:t>
              <w:br/>
              <w:t>ста-</w:t>
              <w:br/>
              <w:t>тьи,</w:t>
              <w:br/>
              <w:t xml:space="preserve">за- </w:t>
              <w:br/>
              <w:t>каза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, </w:t>
              <w:br/>
              <w:t>ста-</w:t>
              <w:br/>
              <w:t>тьи,</w:t>
              <w:br/>
              <w:t xml:space="preserve">за- </w:t>
              <w:br/>
              <w:t>каза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.</w:t>
              <w:br/>
              <w:t xml:space="preserve">диск    </w:t>
              <w:br/>
              <w:t xml:space="preserve">"Марс"  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1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000,00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втомоб.</w:t>
              <w:br/>
              <w:t xml:space="preserve">диск    </w:t>
              <w:br/>
              <w:t xml:space="preserve">"Пилот" 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9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 000,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   </w:t>
              <w:br/>
              <w:t xml:space="preserve">т.д.    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000,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000,00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игорьева       Григорьева М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----------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-я страница формы N ИНВ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676"/>
        <w:gridCol w:w="809"/>
        <w:gridCol w:w="1351"/>
        <w:gridCol w:w="675"/>
        <w:gridCol w:w="674"/>
        <w:gridCol w:w="675"/>
        <w:gridCol w:w="676"/>
        <w:gridCol w:w="674"/>
        <w:gridCol w:w="675"/>
        <w:gridCol w:w="676"/>
        <w:gridCol w:w="675"/>
        <w:gridCol w:w="674"/>
        <w:gridCol w:w="676"/>
      </w:tblGrid>
      <w:tr>
        <w:trPr>
          <w:trHeight w:val="24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ортица             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уются </w:t>
              <w:br/>
              <w:t>окончательные</w:t>
              <w:br/>
              <w:t xml:space="preserve">излишки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е недостачи   </w:t>
            </w:r>
          </w:p>
        </w:tc>
      </w:tr>
      <w:tr>
        <w:trPr>
          <w:trHeight w:val="120" w:hRule="atLeast"/>
          <w:cantSplit w:val="true"/>
        </w:trPr>
        <w:tc>
          <w:tcPr>
            <w:tcW w:w="567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, зачтенные </w:t>
              <w:br/>
              <w:t>в покрытие недостач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и, покрытые</w:t>
              <w:br/>
              <w:t xml:space="preserve">излишками     </w:t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сче-</w:t>
              <w:br/>
              <w:t xml:space="preserve">т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  <w:br/>
              <w:t>зач-</w:t>
              <w:br/>
              <w:t>тен-</w:t>
              <w:br/>
              <w:t xml:space="preserve">ных </w:t>
              <w:br/>
              <w:t xml:space="preserve">из- </w:t>
              <w:br/>
              <w:t>лиш-</w:t>
              <w:br/>
              <w:t xml:space="preserve">к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яд-</w:t>
              <w:br/>
              <w:t xml:space="preserve">ко- </w:t>
              <w:br/>
              <w:t xml:space="preserve">вый </w:t>
              <w:br/>
              <w:t xml:space="preserve">но- </w:t>
              <w:br/>
              <w:t xml:space="preserve">мер </w:t>
              <w:br/>
              <w:t>зач-</w:t>
              <w:br/>
              <w:t>тен-</w:t>
              <w:br/>
              <w:t xml:space="preserve">ных </w:t>
              <w:br/>
              <w:t xml:space="preserve">из- </w:t>
              <w:br/>
              <w:t>лиш-</w:t>
              <w:br/>
              <w:t xml:space="preserve">ков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 000,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зультатами сличения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               кладовщик Антонов     Антонов А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 ---------- 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5</Characters>
  <CharactersWithSpaces>4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5:55:00Z</dcterms:modified>
  <cp:revision>2</cp:revision>
  <dc:subject>Ведомость</dc:subject>
  <dc:title>Сличительная ведомость результатов инвентаризации товарно-материальных ценностей. Унифицированная форма № ИНВ-19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