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работе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отдельными типами и мод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вого ручного стрелкового оружия и патр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ему юридических лиц с особыми устав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ачами, проверке условий его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инвентариз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ЛИЧИТЕЛЬ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ЗУЛЬТАТОВ ИНВЕНТАРИЗАЦИИ БОЕВОГО ОРУЖИЯ И ПАТР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 НЕМУ, ПОЛУЧЕННЫХ ВО ВРЕМЕННОЕ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ОРГАНАХ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"__" 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начальника _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19__ г. проведена инвентаризация боевого оруж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ронов к нему, находящихся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ициалы лица, ответственного за хранение оруж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нятие остатков начато "__"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ено "__"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 инвентаризации установлено следующе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079"/>
        <w:gridCol w:w="1080"/>
        <w:gridCol w:w="1215"/>
        <w:gridCol w:w="945"/>
        <w:gridCol w:w="811"/>
        <w:gridCol w:w="809"/>
        <w:gridCol w:w="1080"/>
        <w:gridCol w:w="1350"/>
        <w:gridCol w:w="1080"/>
        <w:gridCol w:w="810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N по  </w:t>
              <w:br/>
              <w:t xml:space="preserve">опис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-</w:t>
              <w:br/>
              <w:t xml:space="preserve">кла-  </w:t>
              <w:br/>
              <w:t>турный</w:t>
              <w:br/>
              <w:t xml:space="preserve">N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</w:t>
              <w:br/>
              <w:t xml:space="preserve">наиме- </w:t>
              <w:br/>
              <w:t>нование</w:t>
              <w:br/>
              <w:t>оружия,</w:t>
              <w:br/>
              <w:t xml:space="preserve">патро- </w:t>
              <w:br/>
              <w:t xml:space="preserve">нов к  </w:t>
              <w:br/>
              <w:t xml:space="preserve">нему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ится</w:t>
              <w:br/>
              <w:t>по учет-</w:t>
              <w:br/>
              <w:t xml:space="preserve">ным     </w:t>
              <w:br/>
              <w:t xml:space="preserve">данным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ое</w:t>
              <w:br/>
              <w:t xml:space="preserve">нали- </w:t>
              <w:br/>
              <w:t xml:space="preserve">чие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инвентари- </w:t>
              <w:br/>
              <w:t xml:space="preserve">зации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егулировано </w:t>
              <w:br/>
              <w:t>за счет уточнения</w:t>
              <w:br/>
              <w:t xml:space="preserve">записей в учете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тельный</w:t>
              <w:br/>
              <w:t>результат ин-</w:t>
              <w:br/>
              <w:t xml:space="preserve">вентаризации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и-</w:t>
              <w:br/>
              <w:t xml:space="preserve">шек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>стач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ише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тач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иш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>стача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на странице: порядковых номеров __________ с N ___ по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   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ой               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___________    за хранение оруж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ой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___________    организации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и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1</Characters>
  <CharactersWithSpaces>1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55:00Z</dcterms:modified>
  <cp:revision>2</cp:revision>
  <dc:subject>Ведомость</dc:subject>
  <dc:title>Сличительная ведомость результатов инвентаризации боевого оружия и патронов к нему, полученных во временное пользование в органах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