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  Форма N 33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нефтебаза (комбинат)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ЗС N _______________                        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ИЧИТЕЛЬ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ИНВЕНТАРИЗАЦИИ НЕФТЕ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 распоряжения N ________ от "_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инвентаризация   фактического   наличия    нефтепроду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на ответственном хранении 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нятие остатков: начато "___"_________________ 19__ г. и окон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инвентаризации установлено следующее: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540"/>
        <w:gridCol w:w="676"/>
        <w:gridCol w:w="675"/>
        <w:gridCol w:w="675"/>
        <w:gridCol w:w="674"/>
        <w:gridCol w:w="675"/>
        <w:gridCol w:w="675"/>
        <w:gridCol w:w="676"/>
        <w:gridCol w:w="675"/>
        <w:gridCol w:w="675"/>
        <w:gridCol w:w="674"/>
        <w:gridCol w:w="675"/>
        <w:gridCol w:w="675"/>
        <w:gridCol w:w="676"/>
        <w:gridCol w:w="675"/>
        <w:gridCol w:w="675"/>
        <w:gridCol w:w="674"/>
        <w:gridCol w:w="675"/>
        <w:gridCol w:w="675"/>
        <w:gridCol w:w="676"/>
        <w:gridCol w:w="675"/>
        <w:gridCol w:w="67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ряд-</w:t>
              <w:br/>
              <w:t xml:space="preserve">ко- </w:t>
              <w:br/>
              <w:t xml:space="preserve">вый </w:t>
              <w:br/>
              <w:t xml:space="preserve">но- </w:t>
              <w:br/>
              <w:t xml:space="preserve">мер </w:t>
              <w:br/>
              <w:t xml:space="preserve">по  </w:t>
              <w:br/>
              <w:t>опи-</w:t>
              <w:br/>
              <w:t xml:space="preserve">с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неф-</w:t>
              <w:br/>
              <w:t xml:space="preserve">те- </w:t>
              <w:br/>
              <w:t>про-</w:t>
              <w:br/>
              <w:t>дук-</w:t>
              <w:br/>
              <w:t xml:space="preserve">та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 xml:space="preserve">N  </w:t>
              <w:br/>
              <w:t xml:space="preserve">ре- </w:t>
              <w:br/>
              <w:t>зер-</w:t>
              <w:br/>
              <w:t>вуа-</w:t>
              <w:br/>
              <w:t xml:space="preserve">р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  </w:t>
              <w:br/>
              <w:t xml:space="preserve">за  </w:t>
              <w:br/>
              <w:t>еди-</w:t>
              <w:br/>
              <w:t>ницу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инвентаризации  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ортица       </w:t>
            </w:r>
          </w:p>
        </w:tc>
        <w:tc>
          <w:tcPr>
            <w:tcW w:w="26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я с учетом</w:t>
              <w:br/>
              <w:t xml:space="preserve">пересортицы     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- </w:t>
              <w:br/>
              <w:t xml:space="preserve">венная  </w:t>
              <w:br/>
              <w:t xml:space="preserve">убыль   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итыва- </w:t>
              <w:br/>
              <w:t xml:space="preserve">ется не- </w:t>
              <w:br/>
              <w:t>достача в</w:t>
              <w:br/>
              <w:t xml:space="preserve">пределах </w:t>
              <w:br/>
              <w:t xml:space="preserve">нормы    </w:t>
              <w:br/>
              <w:t xml:space="preserve">погреш-  </w:t>
              <w:br/>
              <w:t>ности из-</w:t>
              <w:br/>
              <w:t xml:space="preserve">мерений  </w:t>
              <w:br/>
              <w:t xml:space="preserve">массы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, зач- </w:t>
              <w:br/>
              <w:t xml:space="preserve">тенные в пок- </w:t>
              <w:br/>
              <w:t>рытие недостач</w:t>
            </w:r>
          </w:p>
        </w:tc>
        <w:tc>
          <w:tcPr>
            <w:tcW w:w="20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и, по-</w:t>
              <w:br/>
              <w:t xml:space="preserve">крытые излиш- </w:t>
              <w:br/>
              <w:t xml:space="preserve">ками          </w:t>
            </w:r>
          </w:p>
        </w:tc>
        <w:tc>
          <w:tcPr>
            <w:tcW w:w="269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ек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а</w:t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ек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а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3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ряд-</w:t>
              <w:br/>
              <w:t xml:space="preserve">ко- </w:t>
              <w:br/>
              <w:t xml:space="preserve">вый </w:t>
              <w:br/>
              <w:t xml:space="preserve">Nо. </w:t>
              <w:br/>
              <w:t>зач-</w:t>
              <w:br/>
              <w:t>тен-</w:t>
              <w:br/>
              <w:t xml:space="preserve">ных </w:t>
              <w:br/>
              <w:t xml:space="preserve">не- </w:t>
              <w:br/>
              <w:t>дос-</w:t>
              <w:br/>
              <w:t xml:space="preserve">тач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ряд-</w:t>
              <w:br/>
              <w:t xml:space="preserve">ко- </w:t>
              <w:br/>
              <w:t xml:space="preserve">вый </w:t>
              <w:br/>
              <w:t xml:space="preserve">Nо. </w:t>
              <w:br/>
              <w:t>зач-</w:t>
              <w:br/>
              <w:t>тен-</w:t>
              <w:br/>
              <w:t xml:space="preserve">ных </w:t>
              <w:br/>
              <w:t xml:space="preserve">из- </w:t>
              <w:br/>
              <w:t>лиш-</w:t>
              <w:br/>
              <w:t xml:space="preserve">ков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6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21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уются   </w:t>
              <w:br/>
              <w:t xml:space="preserve">окончательные </w:t>
              <w:br/>
              <w:t xml:space="preserve">излишки       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тельные недостачи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ба- </w:t>
              <w:br/>
              <w:t>лан-</w:t>
              <w:br/>
              <w:t xml:space="preserve">со- </w:t>
              <w:br/>
              <w:t xml:space="preserve">вый </w:t>
              <w:br/>
              <w:t>счет</w:t>
              <w:br/>
              <w:t xml:space="preserve">Nо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результатами сличения ознакомле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матер. ответ.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1</Characters>
  <CharactersWithSpaces>2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15:55:00Z</dcterms:modified>
  <cp:revision>2</cp:revision>
  <dc:subject>Ведомость</dc:subject>
  <dc:title>Сличительная ведомость результатов инвентаризации нефтепродуктов. Форма № 33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