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ЛИЧИТЕЛЬ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ЗУЛЬТАТОВ ИНВЕНТАРИЗАЦИИ ОСНОВНЫХ СРЕДСТВ N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Форма N инв-18 по ОКУД │ 050109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бщество с ограниченной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тветственностью "Мечта"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-------------------------------- по ОКЮЛП │ 19000023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Управление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ая единица организации -------------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                    Номер  │ 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приказ, -постановление-,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распоряжение- (ненужное зачеркнуть)           Дата   │26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Дата начала инвентаризации       │26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Дата окончания инвентаризации    │26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Номер счета бухгалтерского уче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4"/>
        <w:gridCol w:w="1621"/>
        <w:gridCol w:w="1620"/>
        <w:gridCol w:w="1350"/>
        <w:gridCol w:w="1215"/>
        <w:gridCol w:w="1484"/>
        <w:gridCol w:w="1486"/>
        <w:gridCol w:w="1484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краткая  </w:t>
              <w:br/>
              <w:t>характеристика</w:t>
              <w:br/>
              <w:t xml:space="preserve">объекта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выпуска  </w:t>
              <w:br/>
              <w:t>(постройки)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 </w:t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нвентариз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ек   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         </w:t>
              <w:br/>
              <w:t xml:space="preserve">"Panasonic"   </w:t>
              <w:br/>
              <w:t xml:space="preserve">KX-FT 2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X2957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X295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0 00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ь СВЧ      </w:t>
              <w:br/>
              <w:t xml:space="preserve">"Samsung"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O1234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00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00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00 0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рова                      Е.И. Се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----------------   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зультатами инвентаризации соглас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ванова       К.Л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 лицо 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29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Галичевская Е.</dc:creator>
  <dc:description/>
  <dc:language>en-US</dc:language>
  <cp:lastModifiedBy/>
  <dcterms:modified xsi:type="dcterms:W3CDTF">2011-10-30T15:55:00Z</dcterms:modified>
  <cp:revision>2</cp:revision>
  <dc:subject>Ведомость</dc:subject>
  <dc:title>Сличительная ведомость результатов инвентаризации основных средств. Унифицированная форма № ИНВ-1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