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 оформления Приложения 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ОПОСТАВИМАЯ ВЕДОМОС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ия сметной стоимости строитель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ебно-лабораторного корпуса политехнического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пересматриваемого проекта строитель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позициям сводного сметного ра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тыс. рублей в цена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 п. 4.4 настоящих 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┬──────────────┬─────────────────┬─────────────────┬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Номера │ Наименование │Ранее утверж-    │    Заявленная   │    Изменение    │    Изменение сметной стоимости стро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зи-│сметных│    глав,     │денная сметная   │     сметная     │     сметной     │                    по причина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│расче- │  объектов,   │стоимость строи- │    стоимость    │    стоимости    ├─────┬────────┬─────┬──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од-│тов    │  видов работ │тельства         │  строительства  │  строительства  │изме-│введения│изме-│измене-│недо- │при- │из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-  │и смет │   и затрат   │                 │                 │"+" - увеличение;│нения│новых   │нения│ния    │рабо- │мене-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т-│       │ по Сводному  │                 │                 │ "-" - снижение  │мощ- │строи-  │стои-│условий│ток   │ния  │объ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│       │   сметному   │                 │                 │                 │нос- │тельных │мости│строи- │проек-│более│ем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- │       │    расчету   │                 │                 │                 │ти,  │законо- │обо- │тельст-│тных, │доро-│пл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та │       │              │                 │                 │                 │про- │датель- │рудо-│ва,    │науч- │го-  │ров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         │                 │                 │</w:t>
      </w:r>
      <w:r>
        <w:rPr>
          <w:sz w:val="18"/>
          <w:szCs w:val="18"/>
        </w:rPr>
        <w:t>пуск-│ных     │ва-  │в т.ч. │но-   │стоя-│ны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         │                 │                 │</w:t>
      </w:r>
      <w:r>
        <w:rPr>
          <w:sz w:val="18"/>
          <w:szCs w:val="18"/>
        </w:rPr>
        <w:t>ной  │актов,  │ния, │из-за  │иссле-│щих  │кон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├────────┬────────┼────────┬────────┼────────┬────────┤</w:t>
      </w:r>
      <w:r>
        <w:rPr>
          <w:sz w:val="18"/>
          <w:szCs w:val="18"/>
        </w:rPr>
        <w:t>спо- │норм,   │не   │увели- │дова- │мате-│ру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</w:t>
      </w:r>
      <w:r>
        <w:rPr>
          <w:sz w:val="18"/>
          <w:szCs w:val="18"/>
        </w:rPr>
        <w:t>всего   │в том   │всего   │в том   │всего   │в том   │соб- │техни-  │свя- │чения  │тельс-│риа- │ти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числе   │        │числе   │        │числе   │нос- │ческих  │зан- │его    │ких   │лов, │ны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СМР     │        │СМР     │        │СМР     │ти,  │условий,│ное  │про-   │изыс- │изде-│ин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├────────┤        ├────────┤        ├────────┤</w:t>
      </w:r>
      <w:r>
        <w:rPr>
          <w:sz w:val="18"/>
          <w:szCs w:val="18"/>
        </w:rPr>
        <w:t>вмес-│решений │с по-│должи- │ка-   │лий, │н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обору-  │        │обору-  │        │обору-  │ти-  │местной │выше-│тель-  │тель- │обо- │ре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дование │        │дование │        │дование │мос- │адми-   │нием │ности  │ских  │рудо-│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ти,  │нистра- │его  │       │орга- │вания│в х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гру- │ции     │про- │       │низа- │по   │стр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зо-  │и т.д.  │из-  │       │ций   │срав-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обо- │        │води-│       │      │нению│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рота │        │тель-│       │      │с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и    │        │ности│       │      │ране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</w:t>
      </w:r>
      <w:r>
        <w:rPr>
          <w:sz w:val="18"/>
          <w:szCs w:val="18"/>
        </w:rPr>
        <w:t>т.д. │        │     │       │      │ут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     │        │     │       │      │</w:t>
      </w:r>
      <w:r>
        <w:rPr>
          <w:sz w:val="18"/>
          <w:szCs w:val="18"/>
        </w:rPr>
        <w:t>верж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     │        │     │       │      │</w:t>
      </w:r>
      <w:r>
        <w:rPr>
          <w:sz w:val="18"/>
          <w:szCs w:val="18"/>
        </w:rPr>
        <w:t>ден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     │        │     │       │      │</w:t>
      </w:r>
      <w:r>
        <w:rPr>
          <w:sz w:val="18"/>
          <w:szCs w:val="18"/>
        </w:rPr>
        <w:t>но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     │        │     │       │      │</w:t>
      </w:r>
      <w:r>
        <w:rPr>
          <w:sz w:val="18"/>
          <w:szCs w:val="18"/>
        </w:rPr>
        <w:t>ПС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 │       3      │   4    │   5    │    6   │    7   │   8    │    9   │  10 │   11   │  12 │   13  │  14  │  15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1.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дготовка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рритори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ства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       │Оформление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емельного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участка и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збивочные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ы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  │       │Затраты по    │1,26    │-       │1,26    │-       │-    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тводу земель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ого участка,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ыдаче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архитектурно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ланировочного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дания и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ыделению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красных линий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стройки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  │Объект-│Затраты       │-       │-       │1,86    │-       │+1,86   │-       │-    │+1,86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й    │по разбивке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метный│основных осей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чет │зданий и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далее │сооружений,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Р) N │переносу их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.1.98 │в натуру 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креплению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унктами 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наками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│       │Освоение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рритори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ства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  │ОСР N  │Затраты,      │-       │-       │10,19   │-       │+10,19  │-       │-    │-       │-    │-      │+10,19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.2.98 │связанные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 компенсацией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 сносимые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ения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1,26    │-       │13,31   │-       │+12,05  │-       │-    │+1,86   │-    │-      │+10,19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1: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2. Ос-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овные объекты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ства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  │ОСР    │Учебный кор-  │10313,66│8073,13 │10517,64│8711,97 │+203,98 │+638,84 │-    │+203,98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2.98 │пус, в т.ч.   │        │------- │        │------- │        │-------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хнологичес- │        │1740,90 │        │1523,80 │        │-217,10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кое оборудо-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ание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3.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бъекты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дсобного и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бслуживающего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азначения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│-      │-             │-       │-       │-       │-       │-    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4.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бъекты энер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етического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хозяйства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  │ОСР    │ТП типа       │65,12   │52,52   │128,82  │65,96   │+63,7   │+13,44  │-    │-       │-    │+63,7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3.98 │2ТО-400       │        │-----   │        │-----   │        │------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две шт.)     │        │12,51   │        │57,94   │        │+45,43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  │ОСР N  │Кабели        │3,91    │3,91    │7,45    │7,45    │+3,54   │+3,54   │-    │+3,54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.1.98 │низковольтные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  │ОСР N  │Кабели        │11,79   │11,79   │10,81   │10,81   │-0,98   │-0,98   │-    │-0,98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.2.98 │высоковольтные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4  │ОСР N  │Кабели        │-       │-       │104,53  │104,53  │+104,53 │+104,53 │-    │+104,53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.3.98 │высоковольтные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т РТП до ТЭЦ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80,82   │68,22   │251,61  │188,75  │+170,79 │+120,53 │-    │+107,09 │-    │+63,7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4:      │        │-----   │        │------  │        │-------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12,51   │        │57,94   │        │+45,43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5.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бъекты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ранспортного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хозяйства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связи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  │ОСР    │Телефонная    │5,80    │5,80    │4,79    │4,79    │-1,01   │-1,01   │-    │-1,01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5.98 │канализация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ввод)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  │ОСР N  │Радиоввод     │1,34    │1,34    │0,19    │0,19    │-1,15   │-1,15   │-    │-1,15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6.1.98 │     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  │ОСР N  │Радиофикация  │-       │-       │0,65    │0,65    │+0,65   │+0,65   │-    │+0,65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6.2.98 │     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7,14    │7,14    │5,63    │5,63    │-1,51   │-1,51   │-    │-1,51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5: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6.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аружные сети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сооружения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одоснабжения,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канализации,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плоснабжения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газоснаб-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жения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  │ОСР    │Перекладка ин-│17,54   │17,54   │131,87  │131,87  │+114,33 │+114,33 │-    │-       │-    │+114,33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7.98 │женерных сетей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┬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  │ОСР    │Резервуар гря-│41,63   │41,63   │-       │-       │-41,63  │-41,63  │-    │-41,63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8.93 │зеотстойника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  │ОСР N  │Водопровод    │21,89   │21,89   │1,19    │1,19    │-20,70  │- 20,70 │-    │-20,70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9.1.98 │внутриплоща-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очный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4  │ОСР N  │Водопровод    │-       │-       │361,12  │361,12  │+361,12 │+361,12 │-    │+361,12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9.2.98 │внеплощадочный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5  │ОСР    │Канализация   │16,39   │16,39   │19,16   │19,16   │+2,77   │+2,77   │-    │+2,77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0.98│     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6  │ОСР    │Теплотрасса   │91,38   │91,38   │89,98   │89,98   │-1,39   │-1,39   │-    │-1,39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1.98│внутриплоща-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очная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7  │ОСР    │Канализацион- │31,81   │31,81   │-       │-       │-31,81  │-31,81  │-    │-31,81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2.93│ный коллектор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8  │ОСР N  │Дренаж и      │60,34   │60,34   │44,56   │44,56   │-15,77  │-15,77  │-    │-15,77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3.1.98│водостоки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9  │ОСР N  │Водосток      │-       │-       │137,47  │137,47  │+137,47 │+137,47 │-    │+137,47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3.2.98│внеплощадочный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0 │ОСР N  │Очистные      │-       │-       │174,80  │159,38  │+174,80 │+23,47  │-    │+174,80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3.3.98│сооружения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одостока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1 │ОСР    │Реконструкция │-       │-       │5,21    │4,13    │+5,21   │+4,13   │-    │+5,21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4.98│канализацион- │        │        │        │----    │        │-----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о-насосной   │        │        │        │1,08    │        │+1,08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анции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2 │ОСР N  │Резервуары для│-       │-       │227,40  │225,16  │+227,40 │+225,16 │-    │+227,40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5.1.98│воды, емкостью│        │        │        │------  │        │-------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2000 куб. м   │        │        │        │2,24    │        │+2,24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две шт.)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3 │ОСР N  │Аварийная     │-       │-       │53,40   │52,99   │+53,40  │+52,99  │-    │+53,40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5.2.98│емкость       │        │        │        │-----   │        │------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 объемом -   │        │        │        │0,41    │        │+0,41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1000 куб. м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4 │ОСР    │Насосные      │-       │-       │20,91   │10,58   │+20,91  │+10,58  │-    │+20,91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6.98│станции 1-го  │        │        │        │-----   │        │------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дъема       │        │        │        │10,32   │        │+10,32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5 │ОСР    │Павильоны узла│-       │-       │6,18    │6,18    │+6,18   │+6,18   │-    │+6,18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7.98│управления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дачей поды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280,98  │280,98  │1273,25 │1243,77 │+992,27 │+826,90 │-    │+877,96 │-    │+114,33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6:      │        │        │        │------- │        │-------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</w:t>
      </w:r>
      <w:r>
        <w:rPr>
          <w:sz w:val="18"/>
          <w:szCs w:val="18"/>
        </w:rPr>
        <w:t>14,05   │        │+14,05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7. Бла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оустройство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озеленение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рритори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  │ОСР    │Вертикальная  │60,67   │60,67   │35,71   │35,71   │-24,96  │-24,96  │-    │-       │-    │-24,96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18.98│планировка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2  │ОСР N  │Дороги, троту-│251,29  │251,29  │260,66  │260,66  │+9,37   │+9,37   │-    │-       │-    │+9,37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9.1.98│ары, площадки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3  │ОСР N  │Дорога        │-       │-       │10,55   │10,54   │+10,54  │+10,55  │-    │+10,55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9.2.98│к очистным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ооружениям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4  │ОСР    │Малые формы   │56,45   │56,45   │51,08   │51,08   │-5,38   │-5,38   │-    │-5,38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20.98│     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5  │ОСР    │Наружное      │47,71   │47,71   │24,33   │24,33   │-23,38  │-23,38  │-    │-23,38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21.98│освещение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6  │ОСР    │Ограждение    │-       │-       │68,82   │68,82   │+68,82  │+68,82  │-    │+68,82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N 22.98│водозаборного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узла и зеленой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оны 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7  │ОСР N  │Вырубка       │-       │-       │13,11   │-       │+13,11  │-       │-    │-       │-    │-      │+13,11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3.1.98│деревьев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8  │ОСР N  │Пересадка     │19,83   │17,15   │10,08   │7,50    │-9,75   │-9,65   │-    │-       │-    │-      │-9,75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3.2.98│деревьев 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кустарников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9  │ОСР N  │Посадка де-   │-       │-       │117,33  │117,33  │+117,33 │+117,33 │-    │+117,33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3.3.98│ревьев взамен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ырубаемых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0 │ОСР N  │Озеленение    │88,46   │88,46   │81,69   │81,69   │-6,77   │-6,77   │-    │-6,77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3.4.98│территории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1 │ОСР N  │Устройство но-│-       │-       │108,61  │108,61  │+108,61 │+108,61 │-    │+108,61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4.1.98│вых спортпло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щадок взамен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носимых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2 │ОСР N  │Спортивные    │-       │-       │53,31   │53,31   │+53,31  │+53,31  │-    │+53,31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4.2.98│сооружения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524,41  │521,73  │835,28  │819,58  │+310,85 │+297,85 │-    │+323,09 │-    │-15,59 │+3,36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7: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сметная │11208,27│8951,20 │12896,72│10969,70│+1688,4 │+1882,61│-    │+1512,47│-    │+162,44│+13,55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оимость по  │        │------- │        │--------│        │--------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м 1 - 7: │        │1753,41 │        │1595,79 │        │-157,62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8. Вре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менные здания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сооружения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  │       │Временные зда-│-       │-       │145,53  │145,53  │+145,53 │+145,53 │-    │+125,03 │-    │+18,93 │+1,56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ия и сооруже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ия (учтены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 объектных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метах)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2  │       │Возвратные    │-       │-       │-21,83  │-21,83  │(-)21,83│(-)21,83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уммы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-       │-       │145,53  │145,53  │+145,53 │+145,53 │-    │+125,03 │-    │+18,93 │+1,56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8:      │        │        │-21,83  │-21,83  │(-)21,83│(-)21,83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сметная │11208,27│8951,20 │13042,25│11115,23│+1833,9 │+2028,14│-    │+1637,50│-    │+181,37│+15,11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оимость по  │        │------- │-21,83  │--------│(-)21,83│--------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м 1 - 8: │        │1753,41 │        │1595,79 │        │-157,62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</w:t>
      </w:r>
      <w:r>
        <w:rPr>
          <w:sz w:val="18"/>
          <w:szCs w:val="18"/>
        </w:rPr>
        <w:t>-21,83  │        │(-)21,83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9.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рочие работы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затраты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  │       │Дополнительные│-       │-       │187,10  │187,10  │+187,10 │+187,10 │-    │+160,76 │-    │+24,31 │+2,03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траты при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роизводстве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но-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монтажных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 в зимнее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ремя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  │       │Дополнительный│223,78  │-       │68,93   │-       │-154,85 │-       │-    │-154,85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ранспорт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материалов за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ределы города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  │       │Затраты на    │-       │-       │21,20   │-       │+21,20  │-       │-    │+21,20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одержание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ействующих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стоянных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автомобильных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орог и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осстановление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х после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кончания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ства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4  │       │Затраты       │-       │-       │315,47  │-       │+315,47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 перевозке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автомобильным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ранспортом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ников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ных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монтажных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рганизаций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5  │       │Затраты, свя- │-       │-       │190,56  │-       │+190,56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нные с пре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мированием за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вод в дейст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ие построен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ых объектов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6  │       │Затраты,      │0,92    │-       │1,09    │-       │+0,17   │-       │-    │-       │-    │+0,17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вязанные с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платой услуг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егионального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центра по це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ообразованию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 строительст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е (РЦЦС)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7  │       │Средства на   │275,25  │-       │275,25  │-       │-    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крытие зат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т строитель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ых организа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ций по плате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жам (страховым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зносам) на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обровольное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ахование,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 том числе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ных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исков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8  │       │Средства на   │70,24   │-       │70,24   │-       │-    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организацию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проведение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дрядного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орга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тендера)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570,19  │-       │1129,84 │187,10  │+559,65 │+87,10  │-    │+27,11  │-    │+24,48 │+2,03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9: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10. Со-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ержание ди-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екции (техни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ческого надзо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) строящего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я предприятия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1 │       │Содержание ди-│47,60   │-       │50,83   │-       │+3,24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екции (техни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ческого надзо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) строящего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я предприятия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. и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хнадзор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11.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одготовка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эксплуатацион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ых кадров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│-      │-             │-       │-       │-       │-       │-    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 12.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роектные и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зыскательские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ы, автор-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кий надзор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1 │       │Предпроектные │115,32  │-       │135,05  │-       │+19,73  │-       │-    │+19,73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 проектные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ы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2 │       │Изыскательские│9,3     │-       │15,44   │-       │+6,14   │-       │-    │+6,14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ы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3 │       │Авторский     │11,82   │-       │13,41   │-       │+1,59   │-       │-    │+1,59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адзор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4 │       │Экспертиза    │5,77    │-       │6,75    │-       │+0,98   │-       │-    │+0,98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проектов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5 │       │Разработка и  │2,88    │-       │-       │-       │-2,88   │-       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экспертиза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тендерной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окументации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145,09  │-       │170,65  │-       │+25,56  │-       │-    │+28,44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е 12: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сметная │11971,15│8951,20 │14393,57│11302,33│+2422,41│+2215,24│-    │+1693,05│-    │+205,85│+17,14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оимость по  │        │------- │        │--------│        │--------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главам 1 - 12:│        │1753,41 │        │1595,79 │        │-157,62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озвратные    │-       │-       │-21,83  │-21,83  │(-)21,83│(-)21,83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уммы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езерв на     │239,42  │190,43  │181,47  │123,11  │-77,28  │-104,17 │-    │-77,28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епредвиденные│        │------  │&lt;*&gt;     │------  │        │-------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аботы и      │        │35,07   │        │34,69   │        │-22,43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траты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│12210,57│9141,63 │14575,04│11425,44│+2345,1 │+2111,07│-    │+1615,77│-    │+205,85│+17,14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мете:        │        │------- │        │--------│        │--------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1788,48 │        │1630,48 │        │-180,05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озвратные    │-       │-       │-21,83  │-21,83  │(-)21,83│(-)21,83│-    │-      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уммы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Долевое       │-       │-       │283,72  │283,72  │+283,72 │+283,72 │-    │+283,72 │-    │-      │- 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участие в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роительстве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энергетических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етей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сего по      │12210,57│9141,63 │14836,93│11687,33│+2607,0 │+2372,96│-    │+1899,49│-    │+205,85│+17,14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водной смете:│        │------- │        │--------│        │--------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│        │</w:t>
      </w:r>
      <w:r>
        <w:rPr>
          <w:sz w:val="18"/>
          <w:szCs w:val="18"/>
        </w:rPr>
        <w:t>1788,48 │        │1892,37 │        │-180,05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Затраты,      │2442,11 │1828,33 │2967,38 │2337,47 │+521,08 │+474,59 │-    │+379,90 │-    │+41,17 │+3,43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вязанные с   │        │------- │        │------- │        │-------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уплатой налога│        │357,70  │        │378,47  │        │-36,01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на добавленную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тоимость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НДС)         │        │        │        │        │        │       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┼────────┼────────┼────────┼────────┼────────┼────────┼─────┼────────┼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сего по      │14652,68│10969,96│17804,31│14024,80│+3128,5 │+2847,55│-    │+2279,39│-    │+247,02│+20,57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водной смете │        │--------│        │--------│        │--------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с НДС:        │        │2146,18 │        │2270,84 │        │-216,06 │     │        │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┴──────────────┴────────┴────────┴────────┴────────┴────────┴────────┴─────┴────────┴─────┴───────┴─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еличина  резерва  на  непредвиденные  работы и затраты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81,47  тыс. рублей приведена из расчета 2% от 9073,57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 сметной  стоимости  невыполненных  работ  от заявленной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имости   строительства   -   14393,57  тыс.  рублей  (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енных  работ  составляет  -  5320  тыс.  рублей  (в  цена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п. 4.4 настоящих МУ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     (директор)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чика  по договору с последним)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ь        Ф.И.О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ная организация (ГИП) 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ь        Ф.И.О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ый подрядчик       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ь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3</Words>
  <Characters>61541</Characters>
  <CharactersWithSpaces>5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25:00Z</dcterms:modified>
  <cp:revision>2</cp:revision>
  <dc:subject>Ведомость</dc:subject>
  <dc:title>Сопоставимая ведомость изменения сметной стоимости строительств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