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оставительной ведо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сметн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(к п. 4 Приложения N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ересматр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ОСТАВИТЕ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сметной стоимости 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енного городка, здания, сооружения) по пози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го смет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┬───────────┬───────────┬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Наиме- │Ранее ут-  │Заявленная │Изменение  │                 Изменение сметной стоимости (всего) по причин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зи-│нование│вержденная │сметная    │сметной  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│глав,  │сметная    │стоимость  │стоимости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од-│объек- │стоимость  │строитель- │строитель-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│тов,   │строитель- │ства в це- │ства (уве-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т-│видов  │ства в це- │нах 1991   │личение +;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│работ и│нах 1991   │года       │уменьшение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-│затрат │года       │           │-)       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та│сводно-├────┬──────┼────┬──────┼────┬──────┼─────────────────────┬────────┬────────┬──────┬──────────────┬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     │все-│в том │все-│в том │все-│в том │включения дополни-   │увеличе-│введения│изме- │ошибок проект-│ осуществления │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метно-│го  │числе │го  │числе │го  │числе │тельных производств, │ния сто-│новых   │нения │ных, изыска-  │  мероприятий  │д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 до- │    │строи-│    │строи-│    │строи-│увеличения мощности  │имости  │норм,   │усло- │тельских и    │  по решениям  │г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мента│    │тель- │    │тель- │    │тель- │(емкости, пропускной │оборудо-│правил, │вий   │научно-иссле- │  директивных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но-   │    │но-   │    │но-   │способности, числен- │вания,  │техусло-│стро- │довательских  │    органов    │ч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мон-  │    │мон-  │    │мон-  │ности, объема, пло-  │не свя- │вий про-│итель-│организаций   │               │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тажные│    │тажные│    │тажные│щади, длины) и пере- │занного │ектиро- │ства, ├────┬─────────┼────┬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работы│    │работы│    │работы│смотра номенклатуры  │с повы- │вания и │в том │все-│из них   │все-│из них н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и обо-│    │и обо-│    │и обо-│продукции, повышения │шением  │строи-  │числе │го  │вызванных│го  │правленных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рудо- │    │рудо- │    │рудо- │эффективности произ- │эффек-  │тель-   │из-за │    │непра-   │    │на охрану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вание │    │вание │    │вание │водства (в том числе │тивности│ства,   │увели-│    │вильным  │    │окружающей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</w:t>
      </w:r>
      <w:r>
        <w:rPr>
          <w:sz w:val="18"/>
          <w:szCs w:val="18"/>
        </w:rPr>
        <w:t>&lt;*&gt;   │    │&lt;*&gt;   │    │&lt;*&gt;   │повышения качества   │произ-  │новых   │чения │    │определе-│    │среды и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      │    │      │    │      │</w:t>
      </w:r>
      <w:r>
        <w:rPr>
          <w:sz w:val="18"/>
          <w:szCs w:val="18"/>
        </w:rPr>
        <w:t>продукции, снижения  │водства,│типовых │его   │    │нием объ-│    │улучшение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      │    │      │    │      │</w:t>
      </w:r>
      <w:r>
        <w:rPr>
          <w:sz w:val="18"/>
          <w:szCs w:val="18"/>
        </w:rPr>
        <w:t>ее себестоимости,    │учтенно-│проектов│про-  │    │емов ра- │    │условий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      │    │      │    │      │</w:t>
      </w:r>
      <w:r>
        <w:rPr>
          <w:sz w:val="18"/>
          <w:szCs w:val="18"/>
        </w:rPr>
        <w:t>уменьшения трудоем-  │го в    │        │должи-│    │бот или  │    │труда и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      │    │      │    │      │</w:t>
      </w:r>
      <w:r>
        <w:rPr>
          <w:sz w:val="18"/>
          <w:szCs w:val="18"/>
        </w:rPr>
        <w:t>кости в производстве)│графе 9 │        │тель- │    │их стои- │    │быта тру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      │    │      │    │      │                     │        │        │</w:t>
      </w:r>
      <w:r>
        <w:rPr>
          <w:sz w:val="18"/>
          <w:szCs w:val="18"/>
        </w:rPr>
        <w:t>ности │    │мости    │    │дящихся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┼──────┼────┼──────┼────┼──────┼─────────────────────┼────────┼────────┼──────┼────┼─────────┼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2   │ 3  │  4   │ 5  │  6   │ 7  │  8   │          9          │   10   │   11   │  12  │ 13 │   14    │ 15 │    16  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┼──────┼────┼──────┼────┼──────┼─────────────────────┼────────┼────────┼──────┼────┼─────────┼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│      │    │      │    │      │                     │        │        │      │    │         │    │      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робью: числитель - строительно-монтажные работы, знаменатель -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  Заказчик строительства ___________  Подрядная организац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    (подпись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9</Characters>
  <CharactersWithSpaces>4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Министерство обороны Российской Федерации</dc:creator>
  <dc:description/>
  <dc:language>en-US</dc:language>
  <cp:lastModifiedBy/>
  <dcterms:modified xsi:type="dcterms:W3CDTF">2011-10-30T16:25:00Z</dcterms:modified>
  <cp:revision>2</cp:revision>
  <dc:subject>Ведомость</dc:subject>
  <dc:title>Сопоставительная ведомость изменений сметной стоимости строительства объекта (военного городка, здания, сооружения) по позициям сводного смет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