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1-18.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 (рекомендуем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ПОСТАВИТЕЛЬ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сметной стоимости строительст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ересматриваемого проекта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зициям Сводного сметного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ыс. рублей в цена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 п. 4.4 настоящих М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┬─────────┬─────────┬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оме-│Наи- │Ранее ут-│Заявлен- │Изменение│  Изменение сметной стоимости строитель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и-│ра   │мено-│вержден- │ная смет-│сметной  │                  по причина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 │смет-│вание│ная смет-│ная стои-│стоимости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-│ных  │глав,│ная стои-│мость    │строи-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 │рас- │объ- │мость    │строи-   │тельства ├─────┬──────┬─────┬──────┬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-│четов│ек-  │строи-   │тельства │"+" -    │изме-│введе-│изме-│изме- │недо-│приме-│из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│и    │тов, │тельства │         │увеличе- │нения│ние   │нения│нения │рабо-│нения │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- │смет │видов│         │         │ние;     │мощ- │новых │стои-│усло- │ток  │более │объе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а │     │работ│         │         │"-" -    │нос- │строи-│мости│вий   │про- │доро- │н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и за-│         │         │снижение │ти,  │тель- │обо- │строи-│ект- │госто-│пл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трат ├────┬────┼────┬────┼────┬────┤про- │ных   │рудо-│тельс-│ных, │ящих  │н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по   │все-│в   │все-│в   │ВСЕ-│в   │пуск-│зако- │ва-  │тва,  │науч-│мате- │воч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свод-│го  │том │го  │том │го  │том │ной  │нода- │ния, │в т.ч.│но-  │риа-  │ны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ному │    │чис-│    │чис-│    │чис-│спо- │тель- │не   │из-за │ис-  │лов,  │кон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смет-│    │ле  │    │ле  │    │ле  │соб- │ных   │свя- │увели-│сле- │изде- │рук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ному │    │СМР │    │СМР │    │СМР │нос- │актов,│зан- │чения │дова-│лий,  │ти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рас- │    ├────┤    ├────┤    ├────┤ти,  │норм, │ное с│его   │тель-│обору-│ны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чету │    │обо-│    │обо-│    │обо-│вмес-│техни-│повы-│про-  │ских │дова- │инж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</w:t>
      </w:r>
      <w:r>
        <w:rPr/>
        <w:t>ру- │    │ру- │    │ру- │ти-  │ческих│шени-│должи-│изыс-│ния по│не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</w:t>
      </w:r>
      <w:r>
        <w:rPr/>
        <w:t>до- │    │до- │    │до- │мос- │усло- │ем   │тель- │ка-  │срав- │реш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</w:t>
      </w:r>
      <w:r>
        <w:rPr/>
        <w:t>ва- │    │ва- │    │ва- │ти,  │вий,  │его  │ности │тель-│нению │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</w:t>
      </w:r>
      <w:r>
        <w:rPr/>
        <w:t>ние │    │ние │    │ние │гру- │реше- │про- │      │ских │с ра- │в ход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 │    │    │    │    │</w:t>
      </w:r>
      <w:r>
        <w:rPr/>
        <w:t>зо-  │ний   │изво-│      │орга-│нее   │стр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 │    │    │    │    │</w:t>
      </w:r>
      <w:r>
        <w:rPr/>
        <w:t>обо- │мест- │ди-  │      │низа-│утвер-│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 │    │    │    │    │</w:t>
      </w:r>
      <w:r>
        <w:rPr/>
        <w:t>рота │ной   │тель-│      │ций  │жден- │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 │    │    │    │    │</w:t>
      </w:r>
      <w:r>
        <w:rPr/>
        <w:t>и    │адми- │ности│      │     │ной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 │    │    │    │    │</w:t>
      </w:r>
      <w:r>
        <w:rPr/>
        <w:t>т.д. │нист- │     │      │     │ПСД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 │    │    │    │    │     │</w:t>
      </w:r>
      <w:r>
        <w:rPr/>
        <w:t>рации │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 │    │    │    │    │     │</w:t>
      </w:r>
      <w:r>
        <w:rPr/>
        <w:t>и т.д.│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┼────┼────┼────┼────┼────┼─────┼──────┼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 │  3  │ 4  │ 5  │ 6  │ 7  │ 8  │  9 │  10 │  11  │  12 │  13  │ 14  │  15  │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┼────┼────┼────┼────┼────┼─────┼──────┼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 │    │    │    │    │     │      │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┼────┼────┼────┼────┼────┼─────┼──────┼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 │    │    │    │    │     │      │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┼────┼────┼────┼────┼────┼─────┼──────┼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 │    │    │    │    │     │      │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┴────┴────┴────┴────┴────┴────┴─────┴──────┴─────┴──────┴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(директор)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на  строящемся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иректор инженер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яющей      часть    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по договору с последним)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организация (ГИП)        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             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3</Characters>
  <CharactersWithSpaces>4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Главное управление государственной вневедомственной экспертизы при Государственном комитете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25:00Z</dcterms:modified>
  <cp:revision>2</cp:revision>
  <dc:subject>Ведомость</dc:subject>
  <dc:title>Сопоставительная ведомость изменения сметной стоимости строительства. Форма № 2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