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1982 N 70-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ересмат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ОСТАВ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сметной стоимости строительства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назначения по пози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ого смет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674"/>
        <w:gridCol w:w="1080"/>
        <w:gridCol w:w="676"/>
        <w:gridCol w:w="1079"/>
        <w:gridCol w:w="676"/>
        <w:gridCol w:w="1080"/>
        <w:gridCol w:w="1890"/>
        <w:gridCol w:w="945"/>
        <w:gridCol w:w="945"/>
        <w:gridCol w:w="1080"/>
        <w:gridCol w:w="945"/>
        <w:gridCol w:w="674"/>
        <w:gridCol w:w="108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-</w:t>
              <w:br/>
              <w:t>зиций</w:t>
              <w:br/>
              <w:t>свод-</w:t>
              <w:br/>
              <w:t xml:space="preserve">ного </w:t>
              <w:br/>
              <w:t>смет-</w:t>
              <w:br/>
              <w:t xml:space="preserve">ного </w:t>
              <w:br/>
              <w:t>доку-</w:t>
              <w:br/>
              <w:t>мен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лав, объек-</w:t>
              <w:br/>
              <w:t xml:space="preserve">тов, видов  </w:t>
              <w:br/>
              <w:t>работ и зат-</w:t>
              <w:br/>
              <w:t>рат по свод-</w:t>
              <w:br/>
              <w:t>ному сметно-</w:t>
              <w:br/>
              <w:t>му документу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 утвер-</w:t>
              <w:br/>
              <w:t xml:space="preserve">жденная     </w:t>
              <w:br/>
              <w:t>сметная сто-</w:t>
              <w:br/>
              <w:t>имость стро-</w:t>
              <w:br/>
              <w:t xml:space="preserve">ительства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 </w:t>
              <w:br/>
              <w:t>сметная сто-</w:t>
              <w:br/>
              <w:t>имость стро-</w:t>
              <w:br/>
              <w:t xml:space="preserve">ительства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</w:t>
              <w:br/>
              <w:t>сметной сто-</w:t>
              <w:br/>
              <w:t>имости стро-</w:t>
              <w:br/>
              <w:t xml:space="preserve">ительства   </w:t>
              <w:br/>
              <w:t xml:space="preserve">("+" - уве- </w:t>
              <w:br/>
              <w:t>личение; "-"</w:t>
              <w:br/>
              <w:t xml:space="preserve">- снижение) 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метной стоимости (всего) по причинам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ие до-</w:t>
              <w:br/>
              <w:t xml:space="preserve">полнительных </w:t>
              <w:br/>
              <w:t xml:space="preserve">производств, </w:t>
              <w:br/>
              <w:t xml:space="preserve">увеличение   </w:t>
              <w:br/>
              <w:t xml:space="preserve">мощности и   </w:t>
              <w:br/>
              <w:t>пересмотр но-</w:t>
              <w:br/>
              <w:t xml:space="preserve">менклатуры   </w:t>
              <w:br/>
              <w:t xml:space="preserve">продукции,   </w:t>
              <w:br/>
              <w:t>повышение эф-</w:t>
              <w:br/>
              <w:t xml:space="preserve">фективности  </w:t>
              <w:br/>
              <w:t xml:space="preserve">производства </w:t>
              <w:br/>
              <w:t xml:space="preserve">(в том числе </w:t>
              <w:br/>
              <w:t>повышение ка-</w:t>
              <w:br/>
              <w:t xml:space="preserve">чества про-  </w:t>
              <w:br/>
              <w:t xml:space="preserve">дукции, сни- </w:t>
              <w:br/>
              <w:t xml:space="preserve">жение себе-  </w:t>
              <w:br/>
              <w:t xml:space="preserve">стоимости,   </w:t>
              <w:br/>
              <w:t xml:space="preserve">уменьшение   </w:t>
              <w:br/>
              <w:t xml:space="preserve">трудоемкости </w:t>
              <w:br/>
              <w:t>в производст-</w:t>
              <w:br/>
              <w:t xml:space="preserve">ве)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-</w:t>
              <w:br/>
              <w:t xml:space="preserve">ние   </w:t>
              <w:br/>
              <w:t xml:space="preserve">новых </w:t>
              <w:br/>
              <w:t>техни-</w:t>
              <w:br/>
              <w:t>ческих</w:t>
              <w:br/>
              <w:t xml:space="preserve">усло- </w:t>
              <w:br/>
              <w:t xml:space="preserve">вий,  </w:t>
              <w:br/>
              <w:t>норм и</w:t>
              <w:br/>
              <w:t>правил</w:t>
              <w:br/>
              <w:t>проек-</w:t>
              <w:br/>
              <w:t xml:space="preserve">тиро- </w:t>
              <w:br/>
              <w:t xml:space="preserve">ван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-</w:t>
              <w:br/>
              <w:t xml:space="preserve">чение </w:t>
              <w:br/>
              <w:t xml:space="preserve">стои- </w:t>
              <w:br/>
              <w:t xml:space="preserve">мости </w:t>
              <w:br/>
              <w:t>обору-</w:t>
              <w:br/>
              <w:t xml:space="preserve">дова- </w:t>
              <w:br/>
              <w:t xml:space="preserve">ния,  </w:t>
              <w:br/>
              <w:t xml:space="preserve">не    </w:t>
              <w:br/>
              <w:t xml:space="preserve">свя-  </w:t>
              <w:br/>
              <w:t>занное</w:t>
              <w:br/>
              <w:t xml:space="preserve">с по- </w:t>
              <w:br/>
              <w:t xml:space="preserve">выше- </w:t>
              <w:br/>
              <w:t xml:space="preserve">нием  </w:t>
              <w:br/>
              <w:t>эффек-</w:t>
              <w:br/>
              <w:t xml:space="preserve">тив-  </w:t>
              <w:br/>
              <w:t xml:space="preserve">ности </w:t>
              <w:br/>
              <w:t>произ-</w:t>
              <w:br/>
              <w:t>водст-</w:t>
              <w:br/>
              <w:t xml:space="preserve">в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>ние ус-</w:t>
              <w:br/>
              <w:t xml:space="preserve">ловий  </w:t>
              <w:br/>
              <w:t xml:space="preserve">строи- </w:t>
              <w:br/>
              <w:t>тельст-</w:t>
              <w:br/>
              <w:t xml:space="preserve">ва, в  </w:t>
              <w:br/>
              <w:t xml:space="preserve">том    </w:t>
              <w:br/>
              <w:t xml:space="preserve">числе  </w:t>
              <w:br/>
              <w:t xml:space="preserve">из-за  </w:t>
              <w:br/>
              <w:t>удлине-</w:t>
              <w:br/>
              <w:t>ния его</w:t>
              <w:br/>
              <w:t>продол-</w:t>
              <w:br/>
              <w:t>житель-</w:t>
              <w:br/>
              <w:t xml:space="preserve">ност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шибки</w:t>
              <w:br/>
              <w:t>проек-</w:t>
              <w:br/>
              <w:t xml:space="preserve">тных, </w:t>
              <w:br/>
              <w:t xml:space="preserve">изыс- </w:t>
              <w:br/>
              <w:t xml:space="preserve">ка-   </w:t>
              <w:br/>
              <w:t xml:space="preserve">тель- </w:t>
              <w:br/>
              <w:t>ских и</w:t>
              <w:br/>
              <w:t xml:space="preserve">науч- </w:t>
              <w:br/>
              <w:t>но-ис-</w:t>
              <w:br/>
              <w:t>следо-</w:t>
              <w:br/>
              <w:t xml:space="preserve">ва-   </w:t>
              <w:br/>
              <w:t xml:space="preserve">тель- </w:t>
              <w:br/>
              <w:t xml:space="preserve">ских  </w:t>
              <w:br/>
              <w:t xml:space="preserve">орга- </w:t>
              <w:br/>
              <w:t xml:space="preserve">низа- </w:t>
              <w:br/>
              <w:t xml:space="preserve">ций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- </w:t>
              <w:br/>
              <w:t>ние меропри-</w:t>
              <w:br/>
              <w:t xml:space="preserve">ятий по ре- </w:t>
              <w:br/>
              <w:t xml:space="preserve">шениям ди-  </w:t>
              <w:br/>
              <w:t xml:space="preserve">рективных   </w:t>
              <w:br/>
              <w:t xml:space="preserve">органов     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трои- </w:t>
              <w:br/>
              <w:t>тельно-</w:t>
              <w:br/>
              <w:t>монтаж-</w:t>
              <w:br/>
              <w:t>ные ра-</w:t>
              <w:br/>
              <w:t xml:space="preserve">боты и </w:t>
              <w:br/>
              <w:t xml:space="preserve">обору- </w:t>
              <w:br/>
              <w:t>дование</w:t>
              <w:br/>
              <w:t xml:space="preserve">&lt;*&gt;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трои- </w:t>
              <w:br/>
              <w:t>тельно-</w:t>
              <w:br/>
              <w:t>монтаж-</w:t>
              <w:br/>
              <w:t>ные ра-</w:t>
              <w:br/>
              <w:t xml:space="preserve">боты и </w:t>
              <w:br/>
              <w:t xml:space="preserve">обору- </w:t>
              <w:br/>
              <w:t>дование</w:t>
              <w:br/>
              <w:t xml:space="preserve">&lt;*&gt;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трои- </w:t>
              <w:br/>
              <w:t>тельно-</w:t>
              <w:br/>
              <w:t>монтаж-</w:t>
              <w:br/>
              <w:t>ные ра-</w:t>
              <w:br/>
              <w:t xml:space="preserve">боты и </w:t>
              <w:br/>
              <w:t xml:space="preserve">обору- </w:t>
              <w:br/>
              <w:t>дование</w:t>
              <w:br/>
              <w:t xml:space="preserve">&lt;*&gt;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аправ-</w:t>
              <w:br/>
              <w:t xml:space="preserve">ленных </w:t>
              <w:br/>
              <w:t xml:space="preserve">на ох- </w:t>
              <w:br/>
              <w:t xml:space="preserve">рану   </w:t>
              <w:br/>
              <w:t>природы</w:t>
              <w:br/>
              <w:t>и улуч-</w:t>
              <w:br/>
              <w:t xml:space="preserve">шение  </w:t>
              <w:br/>
              <w:t>условий</w:t>
              <w:br/>
              <w:t>труда и</w:t>
              <w:br/>
              <w:t xml:space="preserve">быта   </w:t>
              <w:br/>
              <w:t xml:space="preserve">трудя- </w:t>
              <w:br/>
              <w:t xml:space="preserve">щихся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робью: числитель - строительно-монтажные работы, знаменатель -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троящегося (действующего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(генеральный подрядчик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6:25:00Z</dcterms:modified>
  <cp:revision>2</cp:revision>
  <dc:subject>Ведомость</dc:subject>
  <dc:title>Сопоставительная ведомость изменения сметной стоимости строительства объектов производственного назначения по позициям сводного сметного документ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