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И-3 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ов, осуществляющих пенсионн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органа,  осуществляющего    пенсионное    обеспеч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у передаются документы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ПФР               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(краткое)                  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запроса, переданного органом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м пенсионное обеспечение:  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                           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номер СП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     всег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стов сопроводительной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ередаваем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3779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</w:t>
              <w:br/>
              <w:t xml:space="preserve">индивидуального </w:t>
              <w:br/>
              <w:t xml:space="preserve">лицевого счета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застрахованного л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ходящего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Пенсионный фонд Российской Федерации</dc:creator>
  <dc:description/>
  <dc:language>en-US</dc:language>
  <cp:lastModifiedBy/>
  <dcterms:modified xsi:type="dcterms:W3CDTF">2011-10-30T16:26:00Z</dcterms:modified>
  <cp:revision>2</cp:revision>
  <dc:subject>Ведомость</dc:subject>
  <dc:title>Сопроводительная ведомость для органов, осуществляющих пенсионное обеспечение. Форма № СЗИ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