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личных денег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принадлежащих осужден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зреваемым и обвиняемы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ах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ПРОВОДИТЕЛЬНАЯ ВЕДОМОСТ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тся ценности на лиц, выбывших из учрежд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реждение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3645"/>
        <w:gridCol w:w="1484"/>
        <w:gridCol w:w="189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личного </w:t>
              <w:br/>
              <w:t xml:space="preserve">дел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 </w:t>
              <w:br/>
              <w:t xml:space="preserve">год рождения, статья   </w:t>
              <w:br/>
              <w:t xml:space="preserve">Уголовного кодекса    </w:t>
              <w:br/>
              <w:t xml:space="preserve">Российской Федер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квитан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ценносте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трывном   бланке   сопроводительной   ведомости  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дить получение и оприходование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подтверждается,  что указанные в ведомости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ценности, принадлежащие прибывшим лицам,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получены и оприходованы,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, на основании как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едено оприхо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 учре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ный бухгалте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правитель заполняет на отрывном бланке свое наименование, адрес и исходящий номе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юстиции Российской Федерации</dc:creator>
  <dc:description/>
  <dc:language>en-US</dc:language>
  <cp:lastModifiedBy/>
  <dcterms:modified xsi:type="dcterms:W3CDTF">2011-10-30T16:26:00Z</dcterms:modified>
  <cp:revision>2</cp:revision>
  <dc:subject>Ведомость</dc:subject>
  <dc:title>Сопроводительная ведомость на ценности, хранящиеся в кассе, пересылаемые по почте ценной посылкой при переводе осужденного (подозреваемого или обвиняемого) в другое исправи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