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территориальный орган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┐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И-5   Код по ОКУД │          │    Код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┘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страхователя  (работодателя),   которому    перед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ПФР 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(краткое) 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пачки    документов,     переданной      страховател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одателем) в ПФР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"__" __________ ____ год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номер СПУ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окументов в пачке, исключая о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траниц описи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ередаваем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1755"/>
        <w:gridCol w:w="810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 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застра-</w:t>
              <w:br/>
              <w:t xml:space="preserve">хован- </w:t>
              <w:br/>
              <w:t xml:space="preserve">ного   </w:t>
              <w:br/>
              <w:t xml:space="preserve">лиц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ходящего </w:t>
              <w:br/>
              <w:t xml:space="preserve">доку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луча-</w:t>
              <w:br/>
              <w:t xml:space="preserve">тел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ые  </w:t>
              <w:br/>
              <w:t xml:space="preserve">свед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1755"/>
        <w:gridCol w:w="810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Пенсионный фонд Российской Федерации</dc:creator>
  <dc:description/>
  <dc:language>en-US</dc:language>
  <cp:lastModifiedBy/>
  <dcterms:modified xsi:type="dcterms:W3CDTF">2011-10-30T16:26:00Z</dcterms:modified>
  <cp:revision>2</cp:revision>
  <dc:subject>Ведомость</dc:subject>
  <dc:title>Сопроводительная ведомость. Форма № АДИ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