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2, утв. РАО "ЕЭС России" 28.12.1998, вступили в силу с 28 дека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утв.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1998 N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ИЖЕНИЯ И ОСТАТКОВ ТВЕРДОГО И ЖИДК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┬────────┬─────────────────────┬──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 │Остаток │Посту-  │ Подано в котельный  │Отпущено│Остаток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┬───┤  </w:t>
      </w:r>
      <w:r>
        <w:rPr/>
        <w:t>на    │пило на │   (котлотурбинный)  │на сто- │  на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код│ начало │электро-│        цех, т       │рону и  │ конец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   │ суток, │станцию,├───────┬─────────────┤хозяйст-│ суток,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│   </w:t>
      </w:r>
      <w:r>
        <w:rPr/>
        <w:t>т    │т       │ всего │ в том числе │венные  │   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    │        │       ├──────┬──────┤</w:t>
      </w:r>
      <w:r>
        <w:rPr/>
        <w:t>нужды, т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    │        │       │</w:t>
      </w:r>
      <w:r>
        <w:rPr/>
        <w:t>тран- │  со  │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      │        │       │</w:t>
      </w:r>
      <w:r>
        <w:rPr/>
        <w:t>зитом │склада│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──────┼────────┼───────┼──────┼──────┼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2 │   3    │   4    │   5   │  6   │  7   │   8    │   9 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┴────────┴────────┴───────┴──────┴──────┴────────┴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имер заполн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 │   │38356,7 │3859,3  │9850,00│3859,3│5990,7│        │32366,0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ут  │   │32554,95│200,96  │115,41 │      │      │        │32640,5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</w:t>
      </w:r>
      <w:r>
        <w:rPr/>
        <w:t>--------│------  │------ │      │      │        │------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</w:t>
      </w:r>
      <w:r>
        <w:rPr/>
        <w:t>31743,79│193,23  │112,52 │      │      │        │31824,5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┴────────┴────────┴───────┴──────┴──────┴────────┴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а) ТТЦ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топлива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 1.  В  гр.  4 указывается масса принятого топли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 ТТ-4, ТТ-9 и ТТ-10 или гр. 4 и 6 из формы ТТ-2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Графы  5,  6,  7  заполняются  по  данным записей журнал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ого  топлива  и ведомости  по  форме  ТТ-20.  Для жидк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гр. 6 и 7 не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Графа 8 заполняется по данным форм М-10, М-11, М-14, М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Остаток топлива на конец суток (гр. 9) определяется как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гр. 3 и 4 за вычетом значений гр. 5 и 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анные по жидкому топливу указываются дробью: в числителе -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й влажности, в знаменателе - по "сухой" мас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РАО «ЕЭС России»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движения и остатков твердого и жидкого топлива на тепловых электростанциях. Форма № ТТ-2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