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B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АСУ ТП водоподгот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(ВПУ)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35.146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 ФОРМЫ ОТЧЕТНЫХ ДОКУМЕНТОВ ПО РАБОТЕ ОБОРУДОВАНИЯ В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1. Суточная ведо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уточная ведомость N 1 контроля химводоочист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мя   │      Исходная вода        │       Осветлитель N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├───────┬────┬──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│  </w:t>
      </w:r>
      <w:r>
        <w:rPr/>
        <w:t>Т    │ F  │F    │F  │ О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├──────┬────┬────┬────┬─────┤   </w:t>
      </w:r>
      <w:r>
        <w:rPr/>
        <w:t>св  │    │ нп  │ рц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Ж   │Щ   │Щ   │ Cl │ с/с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│ </w:t>
      </w:r>
      <w:r>
        <w:rPr/>
        <w:t>ф  │ о  │    │    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┴────┴────┼────┴─────┼───────┼────┴─────┴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, ч │ мг-экв/куб. дм │мг/куб. дм│град. С│   куб. м/ч   │ви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┼───────┼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┴──────────┴───────┴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чик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хта N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┬────┬────┬────┬─────┬───────┬────┬──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мену, т│      │    │    │    │     │       │0,00│0,00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┼────┼────┼─────┼───────┼────┼─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за │0,00  │0,00│0,00│0,00│0,00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у      │      │    │    │    │    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┴────┴────┴────┴─────┴───────┴────┴─────┴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чик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хта N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┬────┬────┬────┬─────┬───────┬────┬──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мену, т│      │    │    │    │     │       │0,00│0,00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┼────┼────┼─────┼───────┼────┼─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за │0,00  │0,00│0,00│0,00│0,00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у      │      │    │    │    │    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┴────┴────┴────┴─────┴───────┴────┴─────┴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┬────┬────┬────┬─────┬───────┬────┬──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утки, т│      │    │    │    │     │       │0,00│0,00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┼────┼────┼────┼─────┼───────┼────┼──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за │######│####│####│####│####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ки      │      │    │    │    │     │       │    │  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┴────┴────┴────┴─────┴───────┴────┴─────┴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2. Технико-экономические показатели работы В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врем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Технико-экономические показатели работы ВПУ за месяц, квартал, г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/год │   Потребление   │               Количество воды, выработанное механическими фильтрами, Q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исходной воды  │                                                                       мф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┬─────┬─────┼────┬────┬────┬────┬────┬────┬────┬────┬────┬─────┬─────┬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Q    │Q    │Q    │Q   │Q   │Q   │Q   │Q   │Q   │Q   │Q   │Q   │Q    │Q    │Q    │Q    │Q    │Q    │Q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осв1│ осв2│ исх,│ мф1│ мф2│ мф3│ мф4│ мф5│ мф6│ мф7│ мф8│ мф9│ мф10│ мф11│ мф12│ мф13│ мф14│ мф15│ мф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│</w:t>
      </w:r>
      <w:r>
        <w:rPr/>
        <w:t>общее│    │    │    │    │    │    │    │    │    │     │     │     │     │     │     │общ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┴─────┴─────┼────┴────┴────┴────┴────┴────┴────┴────┴────┴─────┴─────┴─────┴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т        │                                          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┬─────┬─────┼────┬────┬────┬────┬────┬────┬────┬────┬────┬─────┬─────┬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3  │  4  │ 5  │ 6  │ 7  │ 8  │ 9  │ 10 │ 11 │ 12 │ 13 │ 14  │ 15  │ 16  │ 17  │ 18  │ 19  │  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ь     │     │     │    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враль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  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рель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й   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нь  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ль  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густ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тябрь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тябрь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ябрь 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абрь    │     │     │0,00 │    │    │    │    │    │    │    │    │    │     │     │     │     │     │    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N 1│0,00 │0,00 │0,00 │0,00│0,00│0,00│0,00│0,00│0,00│0,00│0,00│0,00│0,00 │0,00 │0,00 │0,00 │0,00 │0,00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N 2│0,00 │0,00 │0,00 │0,00│0,00│0,00│0,00│0,00│0,00│0,00│0,00│0,00│0,00 │0,00 │0,00 │0,00 │0,00 │0,00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N 3│0,00 │0,00 │0,00 │0,00│0,00│0,00│0,00│0,00│0,00│0,00│0,00│0,00│0,00 │0,00 │0,00 │0,00 │0,00 │0,00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N 4│0,00 │0,00 │0,00 │0,00│0,00│0,00│0,00│0,00│0,00│0,00│0,00│0,00│0,00 │0,00 │0,00 │0,00 │0,00 │0,00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год     │0,00 │0,00 │0,00 │0,00│0,00│0,00│0,00│0,00│0,00│0,00│0,00│0,00│0,00 │0,00 │0,00 │0,00 │0,00 │0,00 │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┼────┼────┼────┼────┼────┼────┼────┼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│     │     │     │    │    │    │    │    │    │    │    │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┴─────┴────┴────┴────┴────┴────┴────┴────┴────┴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3. Ведомость регенерации Na-фильтр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фильтроцикла по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ительность работы за фильтроцикл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м загрузки фильтра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емя начала фильтроцик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 окончания фильтроцик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обработанной воды за фильтроцикл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едняя жесткость осветленной воды за фильтроцикл после МФ за фильтроцикл, мг-экв/куб. д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чая обменная емкость катионита, г-экв/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дельный расход соли на регенерацию, г/г-эк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дельный расход воды на отмывку, куб. м воды/куб. м катион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чало взрыхления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кончание взрыхления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щее время взрыхления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личество воды на взрыхление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реднечасовой расход воды при взрыхлении, куб. м/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чало пропуска соли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кончание пропуска соли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реднечасовой расход воды при пропуске соли, куб. м/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едняя концентрация регенерационного раствора соли, 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личество регенерационного раствора соли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оличество 100%-ной соли, поданной на фильтр, 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Удельное количество 100%-ной соли, поданной на фильтр, кг/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ремя начала отмывки (1-й этап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ремя окончания отмывки (1-й этап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реднечасовой расход воды на отмывку (1-й этап), куб. м/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Общее время отмывки (1-й этап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Количество воды на отмывку (1-й этап)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Время начала отмывки (2-й этап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Время окончания отмывки (2-й этап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реднечасовой расход воды на отмывку (2-й этап), куб. м/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ремя отмывки (2-й этап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Количество воды на отмывку (2-й этап)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Общее время отмывки (оба этапа), 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Общее количество воды на отмывку за два этапа, куб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6</Words>
  <Characters>10875</Characters>
  <CharactersWithSpaces>9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РАО «ЕЭС России»</dc:creator>
  <dc:description/>
  <dc:language>en-US</dc:language>
  <cp:lastModifiedBy/>
  <dcterms:modified xsi:type="dcterms:W3CDTF">2011-10-30T17:15:00Z</dcterms:modified>
  <cp:revision>2</cp:revision>
  <dc:subject>Ведомость</dc:subject>
  <dc:title>Суточная ведомость контроля химводоочистки водоподготовитель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