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___________________ 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Т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дзора в ___________ 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__ час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 __ час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несения служб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рмальный, усил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объем службы ________________________________ по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выставлено _____________________________________ по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ый дежурный 1-й смен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ы, врем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ый дежурный 2-й смен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ы, врем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дежурного 1-й смен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ы, врем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дежурного 2-й смен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ы, врем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ав сме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755"/>
        <w:gridCol w:w="945"/>
        <w:gridCol w:w="1755"/>
        <w:gridCol w:w="1216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стов  </w:t>
              <w:br/>
              <w:t xml:space="preserve">&lt;*&gt;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смена с  </w:t>
              <w:br/>
              <w:t>__ до __ ча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 xml:space="preserve">за  </w:t>
              <w:br/>
              <w:t>служб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смена с  </w:t>
              <w:br/>
              <w:t>__ до __ час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за   </w:t>
              <w:br/>
              <w:t xml:space="preserve">службу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 N 1              </w:t>
              <w:br/>
              <w:t xml:space="preserve">Жилая зон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 N 2              </w:t>
              <w:br/>
              <w:t xml:space="preserve">Производственная зо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 N 3              </w:t>
              <w:br/>
              <w:t>ДИЗО, безопасное мест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 N 4              </w:t>
              <w:br/>
              <w:t>Карантинное отделение,</w:t>
              <w:br/>
              <w:t xml:space="preserve">Изолированное жилое   </w:t>
              <w:br/>
              <w:t xml:space="preserve">помещение, запираемое </w:t>
              <w:br/>
              <w:t xml:space="preserve">в свободное от учебы  </w:t>
              <w:br/>
              <w:t xml:space="preserve">или работы врем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 N 5              </w:t>
              <w:br/>
              <w:t xml:space="preserve">Комнаты длительных и  </w:t>
              <w:br/>
              <w:t xml:space="preserve">краткосрочных         </w:t>
              <w:br/>
              <w:t xml:space="preserve">свиданий, выдачи      </w:t>
              <w:br/>
              <w:t xml:space="preserve">посылок, передач и    </w:t>
              <w:br/>
              <w:t xml:space="preserve">бандероле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 N 6              </w:t>
              <w:br/>
              <w:t xml:space="preserve">Школа,                </w:t>
              <w:br/>
              <w:t xml:space="preserve">профессиональное      </w:t>
              <w:br/>
              <w:t xml:space="preserve">училищ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 N 7              </w:t>
              <w:br/>
              <w:t xml:space="preserve">Объекты работы        </w:t>
              <w:br/>
              <w:t xml:space="preserve">осужденных,           </w:t>
              <w:br/>
              <w:t xml:space="preserve">пользующихся правом   </w:t>
              <w:br/>
              <w:t xml:space="preserve">передвижения без      </w:t>
              <w:br/>
              <w:t xml:space="preserve">сопровождения, и      </w:t>
              <w:br/>
              <w:t xml:space="preserve">и место проживания    </w:t>
              <w:br/>
              <w:t xml:space="preserve">лиц, переведенных в   </w:t>
              <w:br/>
              <w:t xml:space="preserve">льготные условия      </w:t>
              <w:br/>
              <w:t xml:space="preserve">отбывания наказ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Наименование   и  количество  постов  могут  менять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имости от конкретных условий объема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пись помощников дежурного о   заступлении   на   служб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недоста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смена Сдал ____________________ Приня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ециальное звание,         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)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смена Сдал ____________________ Приня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ециальное звание,         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)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отрудники ВК, выделяемые для надзора за осужде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351"/>
        <w:gridCol w:w="1079"/>
        <w:gridCol w:w="1215"/>
        <w:gridCol w:w="270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кой</w:t>
              <w:br/>
              <w:t xml:space="preserve">объект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(начало,  </w:t>
              <w:br/>
              <w:t xml:space="preserve">конец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илы,   обеспечивающие   общественный  порядок   в  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ВК,      выделенные   из   числа сотрудников коло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милиции, общественных формирований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6"/>
        <w:gridCol w:w="1620"/>
        <w:gridCol w:w="1215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групп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</w:t>
              <w:br/>
              <w:t>выделя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 xml:space="preserve">дежурств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трульные: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рафик несения службы лиц, ответственных з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за осужденными и обеспечение выполнения ими распорядка д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620"/>
        <w:gridCol w:w="1890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трак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д на работу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ъем с работы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д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культурно-  </w:t>
              <w:br/>
              <w:t xml:space="preserve">массовых мероприят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жин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          </w:t>
              <w:br/>
              <w:t xml:space="preserve">транспортных средст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тметка оперативного дежурного о наличии осужде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Сведения                   │Утренняя│Вечерня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│проверка│провер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2                     │    3   │ 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Всего содерж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Во время проверки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жилой зо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производственной зо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 других объектах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ДИЗ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карантинном отдел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безопасном мес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изолированном жилом поме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раемом в свободное от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бы врем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стационаре медч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краткосрочном отпус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ерритории коло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пределами В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 длительном свид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других ме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ИТОГ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ъекты, подлежащие обы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жилой зоне:           1-я смена ________ 2-я сме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нной зоне 1-я смена ________ 2-я сме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График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2430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ов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суток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ужденные, склонные к побегу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писи о происшествиях, применении спец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Записи проверяющих служб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ценка результатов несения службы младшими инспек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я смена _____________ 2-я сме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ивный дежурный _________ Оперативный дежурны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4</Characters>
  <CharactersWithSpaces>5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Министерство финансов Российской Федерации</dc:creator>
  <dc:description/>
  <dc:language>en-US</dc:language>
  <cp:lastModifiedBy/>
  <dcterms:modified xsi:type="dcterms:W3CDTF">2011-10-30T17:15:00Z</dcterms:modified>
  <cp:revision>2</cp:revision>
  <dc:subject>Ведомость</dc:subject>
  <dc:title>Суточная ведомость надзора в воспитательной коло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