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0 г. N ЦТ-7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ч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дизельного ма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215"/>
        <w:gridCol w:w="1891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локомотив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маршру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ис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,</w:t>
              <w:br/>
              <w:t xml:space="preserve">г/куб. с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 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 кг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ера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15:00Z</dcterms:modified>
  <cp:revision>2</cp:revision>
  <dc:subject>Ведомость</dc:subject>
  <dc:title>Суточная ведомость отпуска дизельного ма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