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МП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сентября 2000 г. N ЦТ-78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Специализированная внутриведомственная форма N ФМУ-2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приятие            Утверждена указанием МПС России от 01.03.99 N Ш-209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сована Госкомстатом России письмом от 18.02.9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точная ведомость N __     N 01-05-09/1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а топлива, смазоч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 других материалов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локомотивы ___________                                         Код формы │03038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депо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" ________________ ____ г.   ┌────────┬───────┬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Код вида│ База  │ Код депо │Корреспондирующий сч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операции│(склад)│получателя├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     │       │          │ </w:t>
      </w:r>
      <w:r>
        <w:rPr/>
        <w:t>счет, │код аналити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     │       │          │</w:t>
      </w:r>
      <w:r>
        <w:rPr/>
        <w:t>субсчет│ческого уче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├────────┼───────┼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───────┴───────┴──────────┴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2024"/>
        <w:gridCol w:w="675"/>
        <w:gridCol w:w="676"/>
        <w:gridCol w:w="540"/>
        <w:gridCol w:w="539"/>
        <w:gridCol w:w="540"/>
        <w:gridCol w:w="811"/>
        <w:gridCol w:w="810"/>
        <w:gridCol w:w="1349"/>
        <w:gridCol w:w="1889"/>
      </w:tblGrid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</w:t>
              <w:br/>
              <w:t xml:space="preserve">и номер  </w:t>
              <w:br/>
              <w:t>локомотива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ция    </w:t>
              <w:br/>
              <w:t xml:space="preserve">отправления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       </w:t>
            </w:r>
          </w:p>
        </w:tc>
      </w:tr>
      <w:tr>
        <w:trPr>
          <w:trHeight w:val="23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шиниста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а  </w:t>
              <w:br/>
              <w:t>базы (склада)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материала   </w:t>
            </w:r>
          </w:p>
        </w:tc>
        <w:tc>
          <w:tcPr>
            <w:tcW w:w="2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пливо, смазочные  </w:t>
              <w:br/>
              <w:t xml:space="preserve">и другие материалы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ова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маршрута</w:t>
            </w:r>
          </w:p>
        </w:tc>
        <w:tc>
          <w:tcPr>
            <w:tcW w:w="45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ФМУ-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619"/>
        <w:gridCol w:w="675"/>
        <w:gridCol w:w="676"/>
        <w:gridCol w:w="675"/>
        <w:gridCol w:w="674"/>
        <w:gridCol w:w="675"/>
        <w:gridCol w:w="811"/>
        <w:gridCol w:w="810"/>
        <w:gridCol w:w="1349"/>
        <w:gridCol w:w="1889"/>
      </w:tblGrid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</w:t>
              <w:br/>
              <w:t xml:space="preserve">и номер  </w:t>
              <w:br/>
              <w:t>локомотива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.    </w:t>
              <w:br/>
              <w:t xml:space="preserve">материалов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       </w:t>
            </w:r>
          </w:p>
        </w:tc>
      </w:tr>
      <w:tr>
        <w:trPr>
          <w:trHeight w:val="23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шиниста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а  </w:t>
              <w:br/>
              <w:t>базы (склада)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ова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нкл.  </w:t>
              <w:br/>
              <w:t xml:space="preserve">номер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.    </w:t>
              <w:br/>
              <w:t xml:space="preserve">ед. изм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маршрута  </w:t>
            </w:r>
          </w:p>
        </w:tc>
        <w:tc>
          <w:tcPr>
            <w:tcW w:w="49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количество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работника      </w:t>
              <w:br/>
              <w:t xml:space="preserve">базы (склада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(руб. коп.)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 коп.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номер      </w:t>
              <w:br/>
              <w:t xml:space="preserve">записи по складской   </w:t>
              <w:br/>
              <w:t xml:space="preserve">картотеке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...&gt;                                    Работник базы (скла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7</Characters>
  <CharactersWithSpaces>2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5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7:15:00Z</dcterms:modified>
  <cp:revision>2</cp:revision>
  <dc:subject>Ведомость</dc:subject>
  <dc:title>Суточная ведомость отпуска топлива, смазочных и других материалов на локомотивы. Специализированная внутриведомственная форма № ФМУ-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