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2, утв. РАО "ЕЭС России" 28.12.1998, вступили в силу с 28 декаб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утв.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1998 N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Форма ТТ-20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электростанция, к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наименование топлива, марк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УТОЧ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УЧЕТА ЖИДКОГО ТОПЛИВА, ПОДАННОГО В КО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КОТЛОТУРБИННЫЙ) ЦЕХ З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смена или сутк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число,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──────────┬─────────┬───────────────────────────────────┬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│Остаток│  Поступило, т   │Отпущено │   Остаток на конец смены, суток   │Подано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ер-│  на   ├───────┬─────────┤на сторо-├─────┬───────┬─────┬──────┬────────┤в ко-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уара │начало │по до- │с учетом │ну и хо- │уро- │объем, │тем- │плот- │масса, т│тельный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</w:t>
      </w:r>
      <w:r>
        <w:rPr>
          <w:sz w:val="16"/>
          <w:szCs w:val="16"/>
        </w:rPr>
        <w:t>суток │кумен- │обводне- │зяйствен-│вень,│куб. м │пера-│ность,│ (гр. 7 │(котло-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м    │ния при  │ные нуж- │см   │       │тура,│т/куб.│x гр. 9)│турбин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разогреве│ды, т    │     │       │°C   │м     │        │ный)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  │         │     │       │     │      │        │</w:t>
      </w:r>
      <w:r>
        <w:rPr>
          <w:sz w:val="16"/>
          <w:szCs w:val="16"/>
        </w:rPr>
        <w:t>цех, 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──┼─────────┼─────┼───────┼─────┼──────┼─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2   │   3   │    4    │    5    │  6  │   7   │  8  │  9   │   10   │  11  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──┼─────────┼─────┼───────┼─────┼──────┼─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 │3676,45│197,182│ 200,96  │    -    │362,0│4075,84│  80 │0,923 │3762,0  │115,41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  │         │     │       │     │      │        │</w:t>
      </w:r>
      <w:r>
        <w:rPr>
          <w:sz w:val="16"/>
          <w:szCs w:val="16"/>
        </w:rPr>
        <w:t>-----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  │         │     │       │     │      │        │</w:t>
      </w:r>
      <w:r>
        <w:rPr>
          <w:sz w:val="16"/>
          <w:szCs w:val="16"/>
        </w:rPr>
        <w:t>112,52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 │       │       │         │         │     │       │     │      │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   │       │       │         │         │     │       │     │      │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│       │       │         │         │     │       │     │      │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───┴─────────┴─────┴───────┴─────┴──────┴────────┴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чальник смены ТТЦ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ь)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етчик топлива    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ь)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. 3 указывается масса оприходованного топлива в соответствии с расчетами массы топлива (формы ТТ-4, ТТ-9, ТТ-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сса топлива с учетом обводнения (гр. 4) определяется в соответствии с п. 2.9.8 настоящих 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5 заполняется по данным форм М-10, М-11, М-14, М-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м топлива (гр. 7) определяется по калибровочным таблицам резерву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отность (гр. 9) принимается по средним пробам, отобранным из резервуара или из трубопровода подачи топлива к котлам, с пересчетом на температуру в резервуаре (гр. 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определении расхода топлива на технологические нужды на основе показаний расходомеров гр. 6, 7, 8 и 9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начение показателя в гр. 11 равно разности между суммой гр. 2 и 4 и суммой гр. 5 и 1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РАО «ЕЭС России»</dc:creator>
  <dc:description/>
  <dc:language>en-US</dc:language>
  <cp:lastModifiedBy/>
  <dcterms:modified xsi:type="dcterms:W3CDTF">2011-10-30T17:15:00Z</dcterms:modified>
  <cp:revision>2</cp:revision>
  <dc:subject>Ведомость</dc:subject>
  <dc:title>Суточная ведомость учета жидкого топлива, поданного в котельный (котлотурбинный) цех на тепловых электростанциях. Форма № ТТ-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