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1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ОДНАЯ АТТЕСТАЦИОН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звание учреждения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ттестуемы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месленная професс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точ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ответствии с Перечнем профессий нача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я, утвержденным постановлением 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08.12.99 N 136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валифик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: "ремесленник - подмастерь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мастер - ремесленник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485"/>
        <w:gridCol w:w="1350"/>
        <w:gridCol w:w="1619"/>
        <w:gridCol w:w="148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,   </w:t>
              <w:br/>
              <w:t>квалификаци-</w:t>
              <w:br/>
              <w:t xml:space="preserve">онной       </w:t>
              <w:br/>
              <w:t xml:space="preserve">(пробной)   </w:t>
              <w:br/>
              <w:t xml:space="preserve">работы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ован</w:t>
              <w:br/>
              <w:t xml:space="preserve">по всему  </w:t>
              <w:br/>
              <w:t xml:space="preserve">курсу,    </w:t>
              <w:br/>
              <w:t xml:space="preserve">предмету  </w:t>
              <w:br/>
              <w:t xml:space="preserve">или части </w:t>
              <w:br/>
              <w:t xml:space="preserve">предмета  </w:t>
              <w:br/>
              <w:t xml:space="preserve">(блоку,   </w:t>
              <w:br/>
              <w:t xml:space="preserve">раздел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>(прописью</w:t>
              <w:br/>
              <w:t xml:space="preserve">по пяти- </w:t>
              <w:br/>
              <w:t xml:space="preserve">балльной </w:t>
              <w:br/>
              <w:t xml:space="preserve">системе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членов     </w:t>
              <w:br/>
              <w:t xml:space="preserve">госу-      </w:t>
              <w:br/>
              <w:t>дарственной</w:t>
              <w:br/>
              <w:t xml:space="preserve">аттестаци- </w:t>
              <w:br/>
              <w:t xml:space="preserve">онной      </w:t>
              <w:br/>
              <w:t xml:space="preserve">(экзаме-   </w:t>
              <w:br/>
              <w:t xml:space="preserve">национной) </w:t>
              <w:br/>
              <w:t xml:space="preserve">комисс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членов    </w:t>
              <w:br/>
              <w:t xml:space="preserve">госу-     </w:t>
              <w:br/>
              <w:t xml:space="preserve">дарст-    </w:t>
              <w:br/>
              <w:t xml:space="preserve">венной    </w:t>
              <w:br/>
              <w:t xml:space="preserve">аттеста-  </w:t>
              <w:br/>
              <w:t xml:space="preserve">ционной   </w:t>
              <w:br/>
              <w:t xml:space="preserve">(экзаме-  </w:t>
              <w:br/>
              <w:t>национной)</w:t>
              <w:br/>
              <w:t xml:space="preserve">коми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государственной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 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"___" ___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9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аттестационная ведомость о присвоении квалификации «Ремесленник — подмастерье», «Мастер — ремесленни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