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электростанция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ОБОРО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ВИЖЕНИЯ ТОПЛИВА ЗА 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┬─────────────────────────────┬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│Сальдо на начало месяца │        Приход на месяц      │       Расход за месяц       │Остаток на конец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┬─────────────┼────┬──────────┬─────────────┼────┬──────────┬─────────────┼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│    сумма    │ба- │количество│    сумма    │ба- │количество│    сумма    │количество│ 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</w:t>
      </w:r>
      <w:r>
        <w:rPr/>
        <w:t>лан-│          │             │лан-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</w:t>
      </w:r>
      <w:r>
        <w:rPr/>
        <w:t>со- │          │             │со- 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</w:t>
      </w:r>
      <w:r>
        <w:rPr/>
        <w:t>вый │          │             │вый 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</w:t>
      </w:r>
      <w:r>
        <w:rPr/>
        <w:t>счет│          │             │счет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┴─────────────┴────┴──────────┴─────────────┴────┴──────────┴─────────────┴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Пример заполнени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 │220449,210│2010259039,33│606 │49703,440 │1390455519,10│201 │94849,250 │1193973740,91│175026,400│2202253048,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знец-│          │             │    │          │             │    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й    │          │             │    │          │             │453 │207,000   │4288269,00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    │          │             │</w:t>
      </w:r>
      <w:r>
        <w:rPr/>
        <w:t>463 │70,000    │199500,00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    │          │</w:t>
      </w:r>
      <w:r>
        <w:rPr/>
        <w:t>Итого        │    │95126,250 │1198461509,91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    │          │</w:t>
      </w:r>
      <w:r>
        <w:rPr/>
        <w:t>расход...    │    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зут  │26828,350 │496062033,05 │606 │9614,929  │186623685,92 │201 │24485,000 │458673342,55 │11928,279 │222722376,4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    │          │             │</w:t>
      </w:r>
      <w:r>
        <w:rPr/>
        <w:t>453 │30,000    │1290000,00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    │          │</w:t>
      </w:r>
      <w:r>
        <w:rPr/>
        <w:t>Итого        │    │24515,000 │459963342,55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│    │          │</w:t>
      </w:r>
      <w:r>
        <w:rPr/>
        <w:t>расход...    │    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    │0,000     │0,00         │606 │167000,000│3090168000,00│201 │167000,000│309016800,00 │0,000     │0,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-│          │             │    │          │             │    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   │          │             │    │          │             │    │          │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│          │2510779458,86│    │          │4667247205,02│    │          │4748592852,46│          │2429433811,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┴────┴──────────┴─────────────┴────┴──────────┴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1</Characters>
  <CharactersWithSpaces>2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РАО «ЕЭС России»</dc:creator>
  <dc:description/>
  <dc:language>en-US</dc:language>
  <cp:lastModifiedBy/>
  <dcterms:modified xsi:type="dcterms:W3CDTF">2011-10-30T15:35:00Z</dcterms:modified>
  <cp:revision>2</cp:revision>
  <dc:subject>Ведомость</dc:subject>
  <dc:title>Сводная оборотная ведомость движения топлива на тепловых электро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