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номерных литых деталей тележе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ых вагонов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ых ремо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вагонного де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/п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од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раковки боковых рам тележек грузовых ваг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 проведении неразрушающего контроля в ваг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по ________ ж.д. за ______ месяц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5"/>
        <w:gridCol w:w="270"/>
        <w:gridCol w:w="405"/>
        <w:gridCol w:w="404"/>
        <w:gridCol w:w="405"/>
        <w:gridCol w:w="675"/>
        <w:gridCol w:w="811"/>
        <w:gridCol w:w="810"/>
        <w:gridCol w:w="674"/>
        <w:gridCol w:w="405"/>
        <w:gridCol w:w="405"/>
        <w:gridCol w:w="405"/>
        <w:gridCol w:w="406"/>
        <w:gridCol w:w="405"/>
        <w:gridCol w:w="405"/>
        <w:gridCol w:w="809"/>
        <w:gridCol w:w="675"/>
        <w:gridCol w:w="405"/>
        <w:gridCol w:w="406"/>
        <w:gridCol w:w="405"/>
        <w:gridCol w:w="405"/>
        <w:gridCol w:w="808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службы </w:t>
            </w:r>
          </w:p>
        </w:tc>
        <w:tc>
          <w:tcPr>
            <w:tcW w:w="1147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ено боковых рам с производством неразрушающего контроля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заводам     </w:t>
            </w:r>
          </w:p>
        </w:tc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оковых рам,   </w:t>
              <w:br/>
              <w:t xml:space="preserve">забракованных в металлолом  </w:t>
            </w:r>
          </w:p>
        </w:tc>
        <w:tc>
          <w:tcPr>
            <w:tcW w:w="3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оковых  </w:t>
              <w:br/>
              <w:t xml:space="preserve">рам, которым продлен </w:t>
              <w:br/>
              <w:t xml:space="preserve">срок службы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р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ь-</w:t>
              <w:br/>
              <w:t xml:space="preserve">ш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.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заводам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по заводам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.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.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5 лет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- 10 лет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- 15 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- 20 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- 25 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- 30 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- 35 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олее 35 ле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бо- </w:t>
              <w:br/>
              <w:t xml:space="preserve">ковые рамы, </w:t>
              <w:br/>
              <w:t xml:space="preserve">поступившие </w:t>
              <w:br/>
              <w:t xml:space="preserve">с участка   </w:t>
              <w:br/>
              <w:t xml:space="preserve">текущего    </w:t>
              <w:br/>
              <w:t xml:space="preserve">отцепочного </w:t>
              <w:br/>
              <w:t xml:space="preserve">ремонт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полнитель __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/п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2</Characters>
  <CharactersWithSpaces>1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ОАО «Российские железные дороги»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браковки боковых рам тележек грузовых вагонов при проведении неразрушающего контроля в вагонном де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