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омерных литых деталей теле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вагон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раковки надрессорных балок тележек грузовых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проведении неразрушающего контроля в ваг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 ________ ж.д. за ______ месяц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270"/>
        <w:gridCol w:w="405"/>
        <w:gridCol w:w="404"/>
        <w:gridCol w:w="405"/>
        <w:gridCol w:w="675"/>
        <w:gridCol w:w="811"/>
        <w:gridCol w:w="810"/>
        <w:gridCol w:w="674"/>
        <w:gridCol w:w="405"/>
        <w:gridCol w:w="405"/>
        <w:gridCol w:w="405"/>
        <w:gridCol w:w="406"/>
        <w:gridCol w:w="405"/>
        <w:gridCol w:w="405"/>
        <w:gridCol w:w="809"/>
        <w:gridCol w:w="675"/>
        <w:gridCol w:w="405"/>
        <w:gridCol w:w="406"/>
        <w:gridCol w:w="405"/>
        <w:gridCol w:w="405"/>
        <w:gridCol w:w="808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ужбы </w:t>
            </w:r>
          </w:p>
        </w:tc>
        <w:tc>
          <w:tcPr>
            <w:tcW w:w="114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ено надрессорных балок с производством неразрушающего контрол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заводам     </w:t>
            </w:r>
          </w:p>
        </w:tc>
        <w:tc>
          <w:tcPr>
            <w:tcW w:w="3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дрессорных   </w:t>
              <w:br/>
              <w:t xml:space="preserve">балок, забракованных    </w:t>
              <w:br/>
              <w:t xml:space="preserve">в металлолом        </w:t>
            </w:r>
          </w:p>
        </w:tc>
        <w:tc>
          <w:tcPr>
            <w:tcW w:w="3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дрессор- </w:t>
              <w:br/>
              <w:t xml:space="preserve">ных балок, которым    </w:t>
              <w:br/>
              <w:t xml:space="preserve">продлен срок службы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р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ь-</w:t>
              <w:br/>
              <w:t xml:space="preserve">ш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заводам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заводам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л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10 ле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- 1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- 20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- 2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- 30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- 35 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олее 35 ле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</w:t>
              <w:br/>
              <w:t>надрессорные</w:t>
              <w:br/>
              <w:t xml:space="preserve">балки, пос- </w:t>
              <w:br/>
              <w:t xml:space="preserve">тупившие с  </w:t>
              <w:br/>
              <w:t xml:space="preserve">участка те- </w:t>
              <w:br/>
              <w:t>кущего отце-</w:t>
              <w:br/>
              <w:t xml:space="preserve">почного ре- </w:t>
              <w:br/>
              <w:t xml:space="preserve">монт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нитель 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/п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ОАО «Российские железные дороги»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браковки надрессорных балок тележек грузовых вагонов при проведении неразрушающего контроля в вагонном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