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ления Пенсион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7.2006 N 192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┌──────────┐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орма АДВ-10  Код по ОКУД │          │    Код по ОКПО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└──────────┘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дная 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 документов СЗВ-3, передаваемых работодателем в ПФ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квизиты работодателя, передающего документы: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онный номер ПФР  ___-___-______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 ________________       КПП _________________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рганизации __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краткое)                __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┌─┐    ┌─┐     ┌─┐    ┌─┐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ый период:  I │ │ II │ │ III │ │ IV │ │ квартал ____ г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└─┘    └─┘     └─┘    └─┘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пачек с исходными документами СЗВ-3: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исходных документов СЗВ-3:          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ь по уплате  страховых взносов в ПФ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конец отчетного периода:                    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о заработке (вознаграждении) и доходе,  учитываемые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и пенсии для категории застрахованного лица: 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619"/>
        <w:gridCol w:w="1621"/>
        <w:gridCol w:w="1754"/>
        <w:gridCol w:w="1081"/>
        <w:gridCol w:w="1485"/>
        <w:gridCol w:w="1619"/>
      </w:tblGrid>
      <w:tr>
        <w:trPr>
          <w:trHeight w:val="36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категории      </w:t>
              <w:br/>
              <w:t xml:space="preserve">застрахованного лица  </w:t>
            </w:r>
          </w:p>
        </w:tc>
        <w:tc>
          <w:tcPr>
            <w:tcW w:w="5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о (в целом по организации)     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боток  </w:t>
              <w:br/>
              <w:t xml:space="preserve">(вознаг-   </w:t>
              <w:br/>
              <w:t xml:space="preserve">раждение), </w:t>
              <w:br/>
              <w:t xml:space="preserve">доход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  </w:t>
              <w:br/>
              <w:t xml:space="preserve">пособие по </w:t>
              <w:br/>
              <w:t xml:space="preserve">временной  </w:t>
              <w:br/>
              <w:t>нетрудоспо-</w:t>
              <w:br/>
              <w:t xml:space="preserve">собности,  </w:t>
              <w:br/>
              <w:t xml:space="preserve">стипендия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    </w:t>
              <w:br/>
              <w:t xml:space="preserve">численность </w:t>
              <w:br/>
              <w:t xml:space="preserve">работников  </w:t>
              <w:br/>
              <w:t xml:space="preserve">(застрахо-  </w:t>
              <w:br/>
              <w:t xml:space="preserve">ванных лиц)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знак</w:t>
              <w:br/>
              <w:t xml:space="preserve">тариф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</w:t>
              <w:br/>
              <w:t xml:space="preserve">страховых </w:t>
              <w:br/>
              <w:t xml:space="preserve">взносов в </w:t>
              <w:br/>
              <w:t xml:space="preserve">ПФР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ислено</w:t>
              <w:br/>
              <w:t xml:space="preserve">страховых </w:t>
              <w:br/>
              <w:t xml:space="preserve">взносов в </w:t>
              <w:br/>
              <w:t xml:space="preserve">ПФР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нварь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враль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рт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прель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й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юнь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юль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густ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ентябрь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тябрь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ябрь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абрь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Подпись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4</Words>
  <Characters>2167</Characters>
  <CharactersWithSpaces>18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3:00Z</dcterms:created>
  <dc:creator>Пенсионный фонд Российской Федерации</dc:creator>
  <dc:description/>
  <dc:language>en-US</dc:language>
  <cp:lastModifiedBy/>
  <dcterms:modified xsi:type="dcterms:W3CDTF">2011-10-30T15:33:00Z</dcterms:modified>
  <cp:revision>2</cp:revision>
  <dc:subject>Ведомость</dc:subject>
  <dc:title>Сводная ведомость форм документов СЗВ-3, передаваемых работодателем в Пенсионный фонд Российской Федерации. Форма № АДВ-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