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6 г. N 1085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инженер 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иц 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ых систем, вычислительной техни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и передачи данных и средств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810"/>
        <w:gridCol w:w="810"/>
        <w:gridCol w:w="2161"/>
        <w:gridCol w:w="810"/>
        <w:gridCol w:w="1754"/>
      </w:tblGrid>
      <w:tr>
        <w:trPr>
          <w:trHeight w:val="480" w:hRule="atLeast"/>
          <w:cantSplit w:val="true"/>
        </w:trPr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положения      </w:t>
              <w:br/>
              <w:t xml:space="preserve">технического стыка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истем(ы), </w:t>
              <w:br/>
              <w:t xml:space="preserve">по которым   </w:t>
              <w:br/>
              <w:t>устанавливается</w:t>
              <w:br/>
              <w:t xml:space="preserve">технический  </w:t>
              <w:br/>
              <w:t xml:space="preserve">стык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а и зона  </w:t>
              <w:br/>
              <w:t xml:space="preserve">ответственности  </w:t>
              <w:br/>
              <w:t xml:space="preserve">хозяйства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-  </w:t>
              <w:br/>
              <w:t xml:space="preserve">лез- </w:t>
              <w:br/>
              <w:t xml:space="preserve">ная  </w:t>
              <w:br/>
              <w:t>доро-</w:t>
              <w:br/>
              <w:t xml:space="preserve">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-</w:t>
              <w:br/>
              <w:t>ление</w:t>
              <w:br/>
              <w:t xml:space="preserve">же-  </w:t>
              <w:br/>
              <w:t xml:space="preserve">лез- </w:t>
              <w:br/>
              <w:t xml:space="preserve">ной  </w:t>
              <w:br/>
              <w:t>доро-</w:t>
              <w:br/>
              <w:t xml:space="preserve">г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- </w:t>
              <w:br/>
              <w:t xml:space="preserve">сто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, </w:t>
              <w:br/>
              <w:t>пере-</w:t>
              <w:br/>
              <w:t xml:space="preserve">го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- </w:t>
              <w:br/>
              <w:t xml:space="preserve">он,  </w:t>
              <w:br/>
              <w:t>город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яз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оратив- </w:t>
              <w:br/>
              <w:t>ной информа-</w:t>
              <w:br/>
              <w:t xml:space="preserve">тиз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должность, Ф.И.О.)        (подпись)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должность, Ф.И.О.)        (подпись)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должность, Ф.И.О.)        (подпись)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ОАО «Российские железные дороги»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границ технического обслуживания и ремонта автоматизированных систем, вычислительной техники, сети передачи данных и средств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