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договоров по Федеральному агент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мышленности (на период с 01.01.200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"__" _________ 2004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лько платежи, имеющие вы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214"/>
        <w:gridCol w:w="945"/>
        <w:gridCol w:w="1216"/>
        <w:gridCol w:w="810"/>
        <w:gridCol w:w="810"/>
        <w:gridCol w:w="80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исполнителя рабо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>догов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бъек-</w:t>
              <w:br/>
              <w:t xml:space="preserve">та,   </w:t>
              <w:br/>
              <w:t xml:space="preserve">темы  </w:t>
              <w:br/>
              <w:t xml:space="preserve">дого- </w:t>
              <w:br/>
              <w:t xml:space="preserve">вор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>договору</w:t>
              <w:br/>
              <w:t xml:space="preserve">на   </w:t>
              <w:br/>
              <w:t>2004 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-</w:t>
              <w:br/>
              <w:t xml:space="preserve">че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по   </w:t>
              <w:br/>
              <w:t>дого-</w:t>
              <w:br/>
              <w:t xml:space="preserve">вору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ФЦП: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по Управлениям   </w:t>
              <w:br/>
              <w:t xml:space="preserve">соответствующи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АП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закупок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2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Федеральное агентство по промышленности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исполнения договоров по Федеральному агентству по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