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техническому за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аудита дочерн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исимых обществ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равления выявленных 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351"/>
        <w:gridCol w:w="1350"/>
        <w:gridCol w:w="2025"/>
        <w:gridCol w:w="377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наруш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наруш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равительная</w:t>
              <w:br/>
              <w:t xml:space="preserve">запись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ция по недопущению</w:t>
              <w:br/>
              <w:t xml:space="preserve">нарушений впредь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7</Characters>
  <CharactersWithSpaces>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ОАО «Российские железные дороги»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исправления выявленных нарушений при проведении аудита дочерних и зависимых общест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