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писи контейнерного пар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ВЕДОМОСТЬ ИТОГОВ ПЕРЕПИС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ЕЙНЕРОВ ПО _______ ЖЕЛЕЗНОЙ ДОРОГ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76"/>
        <w:gridCol w:w="675"/>
        <w:gridCol w:w="809"/>
        <w:gridCol w:w="541"/>
        <w:gridCol w:w="540"/>
        <w:gridCol w:w="539"/>
        <w:gridCol w:w="541"/>
        <w:gridCol w:w="405"/>
        <w:gridCol w:w="809"/>
        <w:gridCol w:w="811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е</w:t>
              <w:br/>
              <w:t xml:space="preserve">дороги   </w:t>
            </w:r>
          </w:p>
        </w:tc>
        <w:tc>
          <w:tcPr>
            <w:tcW w:w="79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еписанных контейнеров по грузоподъем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тоннажных</w:t>
            </w:r>
          </w:p>
        </w:tc>
        <w:tc>
          <w:tcPr>
            <w:tcW w:w="3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нотоннажных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ющих </w:t>
              <w:br/>
              <w:t xml:space="preserve">ремонта  </w:t>
            </w:r>
          </w:p>
        </w:tc>
      </w:tr>
      <w:tr>
        <w:trPr>
          <w:trHeight w:val="23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-</w:t>
              <w:br/>
              <w:t xml:space="preserve">щ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-</w:t>
              <w:br/>
              <w:t>таль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Д 1    </w:t>
              <w:br/>
              <w:t xml:space="preserve">НОД 2    </w:t>
              <w:br/>
              <w:t xml:space="preserve">НОД 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  <w:br/>
              <w:t xml:space="preserve">44 </w:t>
              <w:br/>
              <w:t xml:space="preserve">8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</w:t>
              <w:br/>
              <w:t xml:space="preserve">180 </w:t>
              <w:br/>
              <w:t xml:space="preserve">9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9 </w:t>
              <w:br/>
              <w:t xml:space="preserve">224 </w:t>
              <w:br/>
              <w:t xml:space="preserve">17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4</w:t>
              <w:br/>
              <w:t>102</w:t>
              <w:br/>
              <w:t>2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8</w:t>
              <w:br/>
              <w:t>41</w:t>
              <w:br/>
              <w:t>9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  <w:br/>
              <w:t>37</w:t>
              <w:br/>
              <w:t>4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  <w:br/>
              <w:t>92</w:t>
              <w:b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  <w:br/>
              <w:t>15</w:t>
              <w:br/>
              <w:t>2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9 </w:t>
              <w:br/>
              <w:t xml:space="preserve">287 </w:t>
              <w:br/>
              <w:t xml:space="preserve">37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8 </w:t>
              <w:br/>
              <w:t xml:space="preserve">511 </w:t>
              <w:br/>
              <w:t xml:space="preserve">54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  <w:br/>
              <w:t xml:space="preserve">77  </w:t>
              <w:br/>
              <w:t xml:space="preserve">4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  <w:br/>
              <w:t xml:space="preserve">22  </w:t>
              <w:b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4</Characters>
  <CharactersWithSpaces>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Совет по железнодорожному транспорту СНГ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итогов переписи контейнеров на железной дороге государств — участников согл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