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регист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марта 2009 г. N 40-П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тся в финансово-экономиче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 к 3 числу месяц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едующего за отчет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ОТЧЕТУ О ПОСТУПЛЕНИИ ДОХОДОВ В БЮДЖЕТ 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 ЗА ПЕРИОД С ____________ ПО 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09"/>
        <w:gridCol w:w="2566"/>
        <w:gridCol w:w="323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льщик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ный документ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 за предоставление</w:t>
              <w:br/>
              <w:t xml:space="preserve">информации, руб.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4</Characters>
  <CharactersWithSpaces>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Управление Федеральной регистрационной службы по Московской области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к отчету о поступлении доходов в бюджет Российской Федерации от деятельности Управления Федеральной регистрационной службы по Московской области за предоставление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