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40-П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 финансово-экономиче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к 3 числу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ЧЕТУ О ПОСТУПЛЕНИИ ДОХОДОВ В БЮДЖЕТ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ЗА ПЕРИОД С ____________ ПО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2566"/>
        <w:gridCol w:w="323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ный документ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 пошлина</w:t>
              <w:br/>
              <w:t xml:space="preserve">за регистрацию прав    </w:t>
              <w:br/>
              <w:t>на недвижимое имущество</w:t>
              <w:br/>
              <w:t xml:space="preserve">и сделок с ним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Управление Федеральной регистрационной службы по Московской области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к отчету о поступлении доходов в бюджет Российской Федерации от деятельности Управления Федеральной регистрационной службы по Московской области за регистрацию прав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