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ЕСОСЕМЕННЫХ И МАТОЧНЫХ ПЛАН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79"/>
        <w:gridCol w:w="1080"/>
        <w:gridCol w:w="811"/>
        <w:gridCol w:w="945"/>
        <w:gridCol w:w="1349"/>
        <w:gridCol w:w="811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овое наз-</w:t>
              <w:br/>
              <w:t xml:space="preserve">вание дре-  </w:t>
              <w:br/>
              <w:t>весной поро-</w:t>
              <w:br/>
              <w:t xml:space="preserve">ды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планта-</w:t>
              <w:br/>
              <w:t>ции, га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плантации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лантации</w:t>
              <w:br/>
              <w:t xml:space="preserve">по пас-  </w:t>
              <w:br/>
              <w:t xml:space="preserve">порту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зак- </w:t>
              <w:br/>
              <w:t>лад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зак-  </w:t>
              <w:br/>
              <w:t xml:space="preserve">ладк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хоз,</w:t>
              <w:br/>
              <w:t xml:space="preserve">лесни- </w:t>
              <w:br/>
              <w:t xml:space="preserve">че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вар-</w:t>
              <w:br/>
              <w:t xml:space="preserve">т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дела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0 для маточных плантаций указывают целевое назначение (маточная плантация - заготовка черен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зачисления ЛСП и маточных плантаций в состав ПЛСБ в графе 10 указывают дату за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0 указывают год вступления ЛСП в стадию массового семе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Федеральное агентство лесного хозяйства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лесосеменных и маточных плантаций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