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Биржевых торг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 проведении государств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оварных интервенц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ля регулирования рынк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ельскохозяйственной продукц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ырья и продовольствия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Биржевые торги при проведении государственных товар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интервенций для регулирования рынка сельскохозяй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продукции, сырья и продовольств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Сводная ведомость лотов, выставляемых на Торговую сессию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37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1889"/>
      </w:tblGrid>
      <w:tr>
        <w:trPr>
          <w:trHeight w:val="48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</w:t>
              <w:br/>
              <w:t xml:space="preserve">Торговой   </w:t>
              <w:br/>
              <w:t xml:space="preserve">сессии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tbl>
      <w:tblPr>
        <w:tblW w:w="117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944"/>
        <w:gridCol w:w="1486"/>
        <w:gridCol w:w="1214"/>
        <w:gridCol w:w="1216"/>
        <w:gridCol w:w="1485"/>
        <w:gridCol w:w="1484"/>
        <w:gridCol w:w="1486"/>
        <w:gridCol w:w="1483"/>
      </w:tblGrid>
      <w:tr>
        <w:trPr>
          <w:trHeight w:val="60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 </w:t>
              <w:br/>
              <w:t xml:space="preserve">Мини- </w:t>
              <w:br/>
              <w:t>сессии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чало</w:t>
              <w:br/>
              <w:t xml:space="preserve">Мини- </w:t>
              <w:br/>
              <w:t>сессии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кончание </w:t>
              <w:br/>
              <w:t xml:space="preserve">Мини-     </w:t>
              <w:br/>
              <w:t xml:space="preserve">сессии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азисный</w:t>
              <w:br/>
              <w:t xml:space="preserve">актив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азис  </w:t>
              <w:br/>
              <w:t>поставки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руппы  </w:t>
              <w:br/>
              <w:t>Участников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тегории </w:t>
              <w:br/>
              <w:t>Участников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  <w:br/>
              <w:t xml:space="preserve">лотов   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артовая </w:t>
              <w:br/>
              <w:t xml:space="preserve">цена   </w:t>
              <w:br/>
              <w:t xml:space="preserve">Базисного </w:t>
              <w:br/>
              <w:t xml:space="preserve">актива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тавитель Агента                    _____________ 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подпись)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3</Words>
  <Characters>892</Characters>
  <CharactersWithSpaces>76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34:00Z</dcterms:created>
  <dc:creator>Министерство сельского хозяйства Российской Федерации</dc:creator>
  <dc:description/>
  <dc:language>en-US</dc:language>
  <cp:lastModifiedBy/>
  <dcterms:modified xsi:type="dcterms:W3CDTF">2011-10-30T15:34:00Z</dcterms:modified>
  <cp:revision>2</cp:revision>
  <dc:subject>Ведомость</dc:subject>
  <dc:title>Сводная ведомость лотов, выставляемых на Торговую сессию Биржевых торгов при проведении государственных товарных интервенций для регулирования рынка сельскохозяйственной продукции, сырья и продовольствия ЗАО «Национальная товарная биржа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