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4.12.2010 N 606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твержде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 углеводо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при добыче,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уктов его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рмативов потерь углеводородного сырья (неф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родного газа, газового конденсата, попутного (нефтя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аза) при добыче, технологически связанных с принятой сх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ехнологией разработки месторождения,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486"/>
        <w:gridCol w:w="1080"/>
        <w:gridCol w:w="945"/>
        <w:gridCol w:w="675"/>
        <w:gridCol w:w="1484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лицен-   </w:t>
              <w:br/>
              <w:t xml:space="preserve">зионного </w:t>
              <w:br/>
              <w:t xml:space="preserve">участка  </w:t>
              <w:br/>
              <w:t xml:space="preserve">(место-  </w:t>
              <w:br/>
              <w:t>рождения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лицензии, </w:t>
              <w:br/>
              <w:t>срок окон-</w:t>
              <w:br/>
              <w:t>чания дей-</w:t>
              <w:br/>
              <w:t xml:space="preserve">ствия;    </w:t>
              <w:br/>
              <w:t>наименова-</w:t>
              <w:br/>
              <w:t>ние техни-</w:t>
              <w:br/>
              <w:t xml:space="preserve">ческого   </w:t>
              <w:br/>
              <w:t xml:space="preserve">проекта   </w:t>
              <w:br/>
              <w:t xml:space="preserve">(срок     </w:t>
              <w:br/>
              <w:t>действия),</w:t>
              <w:br/>
              <w:t xml:space="preserve">реквизиты </w:t>
              <w:br/>
              <w:t xml:space="preserve">протокола </w:t>
              <w:br/>
              <w:t xml:space="preserve">ЦКР (про- </w:t>
              <w:br/>
              <w:t>токола ЦКР</w:t>
              <w:br/>
              <w:t xml:space="preserve">по УВС) и </w:t>
              <w:br/>
              <w:t>согласова-</w:t>
              <w:br/>
              <w:t xml:space="preserve">ния       </w:t>
              <w:br/>
              <w:t xml:space="preserve">Роснедр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</w:t>
              <w:br/>
              <w:t xml:space="preserve">нефти     </w:t>
              <w:br/>
              <w:t xml:space="preserve">(тыс.     </w:t>
              <w:br/>
              <w:t xml:space="preserve">тонн),    </w:t>
              <w:br/>
              <w:t>газа (млн.</w:t>
              <w:br/>
              <w:t xml:space="preserve">куб. м),  </w:t>
              <w:br/>
              <w:t xml:space="preserve">газового  </w:t>
              <w:br/>
              <w:t>конденсата</w:t>
              <w:br/>
              <w:t xml:space="preserve">(тыс.     </w:t>
              <w:br/>
              <w:t xml:space="preserve">тонн) в   </w:t>
              <w:br/>
              <w:t xml:space="preserve">предыду-  </w:t>
              <w:br/>
              <w:t xml:space="preserve">щем год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</w:t>
              <w:br/>
              <w:t xml:space="preserve">нефти  </w:t>
              <w:br/>
              <w:t xml:space="preserve">(тыс.  </w:t>
              <w:br/>
              <w:t xml:space="preserve">тонн), </w:t>
              <w:br/>
              <w:t xml:space="preserve">газа   </w:t>
              <w:br/>
              <w:t xml:space="preserve">(млн.  </w:t>
              <w:br/>
              <w:t xml:space="preserve">куб.   </w:t>
              <w:br/>
              <w:t>м), га-</w:t>
              <w:br/>
              <w:t xml:space="preserve">зового </w:t>
              <w:br/>
              <w:t>конден-</w:t>
              <w:br/>
              <w:t xml:space="preserve">сата   </w:t>
              <w:br/>
              <w:t xml:space="preserve">(тыс.  </w:t>
              <w:br/>
              <w:t>тонн) в</w:t>
              <w:br/>
              <w:t xml:space="preserve">плано- </w:t>
              <w:br/>
              <w:t xml:space="preserve">вом    </w:t>
              <w:br/>
              <w:t xml:space="preserve">году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   </w:t>
              <w:br/>
              <w:t>техно-</w:t>
              <w:br/>
              <w:t xml:space="preserve">логи- </w:t>
              <w:br/>
              <w:t>ческих</w:t>
              <w:br/>
              <w:t>потерь</w:t>
              <w:br/>
              <w:t xml:space="preserve">% в   </w:t>
              <w:br/>
              <w:t>преды-</w:t>
              <w:br/>
              <w:t xml:space="preserve">дущем </w:t>
              <w:br/>
              <w:t xml:space="preserve">году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>технологических</w:t>
              <w:br/>
              <w:t xml:space="preserve">потерь     </w:t>
              <w:br/>
              <w:t xml:space="preserve">планового 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</w:t>
              <w:br/>
              <w:t xml:space="preserve">(млн.   </w:t>
              <w:br/>
              <w:t xml:space="preserve">куб. м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й газ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й конденсат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утный (нефтяной) газ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энергетики Российской Федерации</dc:creator>
  <dc:description/>
  <dc:language>en-US</dc:language>
  <cp:lastModifiedBy/>
  <dcterms:modified xsi:type="dcterms:W3CDTF">2011-10-30T21:06:00Z</dcterms:modified>
  <cp:revision>2</cp:revision>
  <dc:subject>Ведомость</dc:subject>
  <dc:title>Сводная ведомость нормативов потерь углеводородного сырья (нефти, природного газа, газового конденсата, попутного (нефтяного) газа) при добыче, технологически связанных с принятой схемой и технологией разработки месторожд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