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ого центра (учебного пунк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 учеб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чеб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ОД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зультатах выполнения учебного плана слуш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бной группы за весь период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атегория слушател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383"/>
        <w:gridCol w:w="146"/>
        <w:gridCol w:w="2285"/>
        <w:gridCol w:w="94"/>
        <w:gridCol w:w="310"/>
        <w:gridCol w:w="86"/>
        <w:gridCol w:w="320"/>
        <w:gridCol w:w="76"/>
        <w:gridCol w:w="328"/>
        <w:gridCol w:w="69"/>
        <w:gridCol w:w="337"/>
        <w:gridCol w:w="59"/>
        <w:gridCol w:w="345"/>
        <w:gridCol w:w="52"/>
        <w:gridCol w:w="354"/>
        <w:gridCol w:w="42"/>
        <w:gridCol w:w="362"/>
        <w:gridCol w:w="35"/>
        <w:gridCol w:w="371"/>
        <w:gridCol w:w="25"/>
        <w:gridCol w:w="379"/>
        <w:gridCol w:w="18"/>
        <w:gridCol w:w="388"/>
        <w:gridCol w:w="8"/>
        <w:gridCol w:w="396"/>
      </w:tblGrid>
      <w:tr>
        <w:trPr>
          <w:trHeight w:val="24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</w:t>
            </w:r>
          </w:p>
        </w:tc>
        <w:tc>
          <w:tcPr>
            <w:tcW w:w="436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ы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успеваемост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лично _______________ "__" 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орошо ________________ "__" 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довлетворительно _____ "__" 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удовлетворительно ___ "__" 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ний балл __________ "__" 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ы окончили _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ебного отдел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Министерство юстиции Российской Федерации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о результатах выполнения учебного плана слушателями учебной группы за весь период об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