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6.03.2007 N 302-П, в котором приведена данная форма, вступает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30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10 N 2477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л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дная ведомость оборотов по отра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бытий после отчетной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┬─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счета    │  Входящие остатки на 1  │Обороты по отражению событий после отчетной даты │  Исходящие остатк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января нового года    │                     (СПОД)                      │  учетом событий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            │                                                 │  </w:t>
      </w:r>
      <w:r>
        <w:rPr/>
        <w:t>отчетной даты (СПО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┼───────┬───────────┬─────┼────────────────────────┬────────────────────────┼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вого  │второго│   в   │ин. валюта │итого│       по дебету        │       по кредиту       │  в   │ин. валюта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ядка  │порядка│рублях │в рублевом │     ├──────┬───────────┬─────┼──────┬───────────┬─────┤рублях│в рублево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  │</w:t>
      </w:r>
      <w:r>
        <w:rPr/>
        <w:t>эквиваленте│     │  в   │ин. валюта │итого│  в   │ин. валюта │итого│      │эквивалент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  │           │     │</w:t>
      </w:r>
      <w:r>
        <w:rPr/>
        <w:t>рублях│в рублевом │     │рублях│в рублевом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│       │           │     │      │</w:t>
      </w:r>
      <w:r>
        <w:rPr/>
        <w:t>эквиваленте│     │      │эквиваленте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──────┼─────┼──────┼───────────┼─────┼──────┼───────────┼─────┼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2   │   3   │     4     │  5  │  6   │     7     │  8  │  9   │    10     │ 11  │  12  │    13   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──────┼─────┼──────┼───────────┼─────┼──────┼───────────┼─────┼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у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го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у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зделу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──────┼─────┼──────┼───────────┼─────┼──────┼───────────┼─────┼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ктиву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──────┼─────┼──────┼───────────┼─────┼──────┼───────────┼─────┼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ИВ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у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го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у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зделу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┼───────┼───────────┼─────┼──────┼───────────┼─────┼──────┼───────────┼─────┼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ассиву│       │       │           │     │      │           │     │      │           │     │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┴───────┴───────────┴─────┴──────┴───────────┴─────┴──────┴───────────┴─────┴──────┴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6</Characters>
  <CharactersWithSpaces>5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Центральный банк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оборотов по отражению событий после отчетной даты в кредитной организации, расположенно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