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ГУ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центр жилищ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жилищными, ресурсоснабж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, организациям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и ГУП М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НАЯ ВЕДОМОСТЬ ПЕРЕДАВАЕМ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94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5"/>
        <w:gridCol w:w="1756"/>
        <w:gridCol w:w="1484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ай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писе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</w:t>
              <w:br/>
              <w:t>сумма 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организации                    От ГУП ГЦЖ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дата)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Правительство Москвы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передаваем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