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 кассовым поступлениям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ячная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890"/>
        <w:gridCol w:w="1351"/>
        <w:gridCol w:w="243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юдже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___</w:t>
              <w:br/>
              <w:t xml:space="preserve">(месяц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БК </w:t>
              <w:br/>
              <w:br/>
              <w:t xml:space="preserve">Всег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ое казначейство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по кассовым поступлениям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