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 кассовым поступлениям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ежедне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выдач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ыдущ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едом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дневная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3915"/>
        <w:gridCol w:w="189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поступления за ден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</w:t>
              <w:br/>
              <w:br/>
              <w:t xml:space="preserve">Всег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ое казначейство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по кассовым поступлениям (ежедне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