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АЯ ВЕДО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по кассовым выплатам из бюджета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ч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___ 20__ г.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о,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___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___ 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ячная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945"/>
        <w:gridCol w:w="1215"/>
        <w:gridCol w:w="541"/>
        <w:gridCol w:w="1890"/>
        <w:gridCol w:w="1350"/>
        <w:gridCol w:w="1484"/>
      </w:tblGrid>
      <w:tr>
        <w:trPr>
          <w:trHeight w:val="36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бюджет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</w:t>
              <w:br/>
              <w:t>средств бюджета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 xml:space="preserve">БК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выплаты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__________</w:t>
              <w:br/>
              <w:t xml:space="preserve">(месяц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БК </w:t>
              <w:br/>
              <w:br/>
              <w:t xml:space="preserve">Всег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83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  ___________ 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1</Characters>
  <CharactersWithSpaces>2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Федеральное казначейство</dc:creator>
  <dc:description/>
  <dc:language>en-US</dc:language>
  <cp:lastModifiedBy/>
  <dcterms:modified xsi:type="dcterms:W3CDTF">2011-10-30T15:34:00Z</dcterms:modified>
  <cp:revision>2</cp:revision>
  <dc:subject>Ведомость</dc:subject>
  <dc:title>Сводная ведомость по кассовым выплатам из бюджета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