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о кассовым выплатам из бюджета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ежеднев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__ 20__ г.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выдач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редыдуще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едомост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жедневная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4"/>
        <w:gridCol w:w="1486"/>
        <w:gridCol w:w="1215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бюджета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средств  </w:t>
              <w:br/>
              <w:t xml:space="preserve">бюджет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 xml:space="preserve">выплаты за </w:t>
              <w:br/>
              <w:t xml:space="preserve">день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</w:t>
              <w:br/>
              <w:br/>
              <w:t xml:space="preserve">Всего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56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4</Characters>
  <CharactersWithSpaces>2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едеральное казначейство</dc:creator>
  <dc:description/>
  <dc:language>en-US</dc:language>
  <cp:lastModifiedBy/>
  <dcterms:modified xsi:type="dcterms:W3CDTF">2011-10-30T15:34:00Z</dcterms:modified>
  <cp:revision>2</cp:revision>
  <dc:subject>Ведомость</dc:subject>
  <dc:title>Сводная ведомость по кассовым выплатам из бюджета (ежеднев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