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застрах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х, их изме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х сан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ботодателям за нару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персонифиц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ЗВ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 ПО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060-__________-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пачек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форм СЗВ-1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ый период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0"/>
        <w:gridCol w:w="1890"/>
        <w:gridCol w:w="1890"/>
        <w:gridCol w:w="2161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выплат    </w:t>
              <w:br/>
              <w:t xml:space="preserve">в пользу       </w:t>
              <w:br/>
              <w:t xml:space="preserve">работника      </w:t>
              <w:br/>
              <w:t>по формам СЗВ-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выплат  </w:t>
              <w:br/>
              <w:t xml:space="preserve">в пользу     </w:t>
              <w:br/>
              <w:t xml:space="preserve">работника    </w:t>
              <w:br/>
              <w:t>по форме 4-ПФ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ждения  </w:t>
              <w:br/>
              <w:t>фондов выплат</w:t>
              <w:br/>
              <w:t xml:space="preserve">в пользу     </w:t>
              <w:br/>
              <w:t xml:space="preserve">работника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5"/>
        <w:gridCol w:w="2564"/>
        <w:gridCol w:w="2160"/>
      </w:tblGrid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</w:t>
              <w:br/>
              <w:t xml:space="preserve">взносов,        </w:t>
              <w:br/>
              <w:t xml:space="preserve">рассчитанная    </w:t>
              <w:br/>
              <w:t xml:space="preserve">по формам СЗВ-1 </w:t>
              <w:br/>
              <w:t xml:space="preserve">(руб.)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</w:t>
              <w:br/>
              <w:t xml:space="preserve">взносов,        </w:t>
              <w:br/>
              <w:t xml:space="preserve">рассчитанная    </w:t>
              <w:br/>
              <w:t xml:space="preserve">по форме 4-ПФ   </w:t>
              <w:br/>
              <w:t xml:space="preserve">(руб.)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ждение сумм  </w:t>
              <w:br/>
              <w:t xml:space="preserve">страховых взносов </w:t>
              <w:br/>
              <w:t xml:space="preserve">(руб.)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аботодателем заполняются позиции 2, 6. Указываются суммарные значения по представляемым индивидуальным сведения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ости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отдела сбора страховых взнос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есто штамп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Отделение Пенсионного фонда Российской Федерации по Московской области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по организации. Форма № СЗВ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