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         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                Приказом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2 июля 2008 г. N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населени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Число участков в районе (городе)       │     Общее число лиц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┬───────────────────┬──────────────┤ </w:t>
      </w:r>
      <w:r>
        <w:rPr/>
        <w:t>записанных в перепис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писных │  инструкторских   │   счетных    │    листы фф. К, Д,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┼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┴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ОДНАЯ ВЕДОМОСТЬ ПО РАЙОНУ (ГОР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ород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ельское на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город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ЗУЛЬТАТЫ КОНТРОЛЬНОГО ОБХ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4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писанных</w:t>
              <w:br/>
              <w:t xml:space="preserve">лиц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составленных</w:t>
              <w:br/>
              <w:t xml:space="preserve">форм М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ы </w:t>
              <w:br/>
              <w:t xml:space="preserve">К и 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орму</w:t>
              <w:br/>
              <w:t xml:space="preserve">В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счетным участкам на конец перепис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езультате контрольного обхода: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о внесено и составлен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лючено ошибочно записанных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четным участкам с учетом         </w:t>
              <w:br/>
              <w:t xml:space="preserve">контрольного обход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      Уполномоченный по вопросам перепис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районе, город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ТОГИ ПО ПЕРЕПИСНЫМ УЧАС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тено переписчиками с учетом контрольного обх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809"/>
        <w:gridCol w:w="945"/>
        <w:gridCol w:w="946"/>
        <w:gridCol w:w="945"/>
        <w:gridCol w:w="944"/>
        <w:gridCol w:w="810"/>
        <w:gridCol w:w="946"/>
        <w:gridCol w:w="945"/>
        <w:gridCol w:w="944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ере- </w:t>
              <w:br/>
              <w:t xml:space="preserve">писного </w:t>
              <w:br/>
              <w:t xml:space="preserve">участ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омов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</w:t>
              <w:br/>
              <w:t>жилых</w:t>
              <w:br/>
              <w:t>поме-</w:t>
              <w:br/>
              <w:t>щени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ол-</w:t>
              <w:br/>
              <w:t>ненных</w:t>
              <w:br/>
              <w:t>форм 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ол-</w:t>
              <w:br/>
              <w:t>ненных</w:t>
              <w:br/>
              <w:t>форм К</w:t>
              <w:br/>
              <w:t xml:space="preserve">и Д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записан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запол-</w:t>
              <w:br/>
              <w:t>ненных</w:t>
              <w:br/>
              <w:t>форм В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записан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состав-</w:t>
              <w:br/>
              <w:t xml:space="preserve">ленных </w:t>
              <w:br/>
              <w:t xml:space="preserve">форм М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жчи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щи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ереписанных в стационарных участках (внесены в данные по счетным участкам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оставленных форм Н (сопроводительный бланк)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СВОДНОЙ ВЕДОМОСТИ ПО РАЙОНУ (ГОРОД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одная ведомость по району (городу) заполняется уполномоченным по вопросам переписи населения в районе, городе по мере приемки материалов переписи от заведующих переписными участ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в районе имеются городские населенные пункты и сельские населенные пункты, то заполняются обязательно две сводные ведомости - одна по городским населенным пунктам (оставляется запись "городское население", а другая зачеркивается) и одна по сельским населенным пунктам (оставляется запись "сельское населе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ая сводная ведомость составляется на город, не входящий в состав административ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одной ведомости указывается число переписных, инструкторских и счетных участков, проставляется общее число лиц, записанных в переписные листы форм К, Д, В, которое равно сумме граф 2 и 3 по строке "Итого по счетным участкам с учетом контрольного обхода" таблиц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чается категория населения (городское население или сельское население), заполняется адрес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аблица 1 заполняется путем подсчета соответствующих данных таблицы 1 сводных ведомостей по переписным учас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блица 2 заполняется путем переноса итогов таблицы 2 сводных ведомостей по переписным участкам. Переписные участки записываются последовательно в порядке их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аселенный пункт (сельская администрация) разделены на два или более переписных участка, то сначала записываются сведения по каждому переписному участку, а затем подсчитывается итог в целом по населенному пункту (сельской админ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состав переписного участка входят несколько населенных пунктов (сельских администраций), то сначала записываются итоги по каждому населенному пункту (сельской администрации), а затем итоги в целом по уча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ец таблицы 2 в строку "В том числе переписанных в стационарных участках (внесены в данные по счетным участкам) переносятся данные о числе лиц, проживающих на территории данного переписного участка, но прошедших перепись в стационарных участках, путем суммирования соответствующих строк сводных ведомостей по переписным участ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таблицы также проставляется число составленных форм Н (сопроводительный блан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ав данные по всем переписным участкам, подсчитывается итог в целом по району (горо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бедившись, что документ составлен правильно, уполномоченный по вопросам переписи населения на лицевой стороне проставляет дату и подписывает е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1</Words>
  <Characters>5296</Characters>
  <CharactersWithSpaces>4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Федеральная служба государственной статистик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по району (городу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